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 xml:space="preserve">Załącznik nr 10 – Wzór tabeli z informacją o </w:t>
      </w:r>
      <w:r>
        <w:rPr>
          <w:b/>
        </w:rPr>
        <w:t>projekcie, który został wybrany do dofinansowania, przekazywanej przez IP do IZ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3439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1287"/>
        <w:gridCol w:w="858"/>
        <w:gridCol w:w="1000"/>
        <w:gridCol w:w="857"/>
        <w:gridCol w:w="1287"/>
        <w:gridCol w:w="858"/>
        <w:gridCol w:w="1572"/>
        <w:gridCol w:w="1287"/>
        <w:gridCol w:w="1429"/>
        <w:gridCol w:w="1287"/>
        <w:gridCol w:w="1287"/>
      </w:tblGrid>
      <w:tr>
        <w:trPr>
          <w:trHeight w:val="241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Instytucja organizująca konkurs / Instytucja prowadząca nabó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projektu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Nazwa wnioskodawcy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iorytet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ani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ddziała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projektu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unijnego dofinansowani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yniki oceny [gdy oceniane kryteria miały charakter punktowy]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ata wybrania projektu do dofinansowania [data zakończenia oceny projektu, format: rrrr-mm-dd ]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ata rozpoczęcia realizacji projektu [format: rrrr-mm-dd]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ata zakończenia realizacji projektu [format: rrrr-mm-dd]</w:t>
            </w:r>
          </w:p>
        </w:tc>
      </w:tr>
      <w:tr>
        <w:trPr>
          <w:trHeight w:val="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28:00Z</dcterms:created>
  <dc:creator>Pawel Szymanski</dc:creator>
  <dc:description/>
  <cp:keywords/>
  <dc:language>en-US</dc:language>
  <cp:lastModifiedBy>mkrasowska</cp:lastModifiedBy>
  <dcterms:modified xsi:type="dcterms:W3CDTF">2016-01-22T13:28:00Z</dcterms:modified>
  <cp:revision>3</cp:revision>
  <dc:subject/>
  <dc:title/>
</cp:coreProperties>
</file>