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 nr 7. Wzór Karty oceny merytorycznej wniosku o przyznanie podstawowego wsparcia pomostowego                       </w:t>
      </w:r>
    </w:p>
    <w:p>
      <w:pPr>
        <w:pStyle w:val="Normal"/>
        <w:tabs>
          <w:tab w:val="clear" w:pos="708"/>
          <w:tab w:val="left" w:pos="81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70</wp:posOffset>
                </wp:positionH>
                <wp:positionV relativeFrom="paragraph">
                  <wp:posOffset>-501650</wp:posOffset>
                </wp:positionV>
                <wp:extent cx="5781040" cy="799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0880" cy="799560"/>
                          <a:chOff x="0" y="0"/>
                          <a:chExt cx="5780880" cy="79956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8688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55320" y="128880"/>
                            <a:ext cx="182556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-39.5pt;width:455.15pt;height:62.95pt" coordorigin="-82,-790" coordsize="9103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-82;top:-790;width:2498;height:12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6147;top:-587;width:2874;height:9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RTA OCENY</w:t>
      </w:r>
    </w:p>
    <w:p>
      <w:pPr>
        <w:pStyle w:val="Normal"/>
        <w:tabs>
          <w:tab w:val="clear" w:pos="708"/>
          <w:tab w:val="left" w:pos="810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NIOSKU O PRZYZNANIE PODSTAWOWEGO WSPARCIA POMOSTOWEGO</w:t>
      </w:r>
    </w:p>
    <w:p>
      <w:pPr>
        <w:pStyle w:val="Normal"/>
        <w:tabs>
          <w:tab w:val="clear" w:pos="708"/>
          <w:tab w:val="left" w:pos="8100" w:leader="none"/>
        </w:tabs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ę i nazwisko osoby oceniającej…………………………………………………………..</w:t>
      </w:r>
    </w:p>
    <w:p>
      <w:pPr>
        <w:pStyle w:val="Normal"/>
        <w:tabs>
          <w:tab w:val="clear" w:pos="708"/>
          <w:tab w:val="left" w:pos="8100" w:leader="none"/>
        </w:tabs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0" w:name="_1332758746"/>
      <w:bookmarkStart w:id="1" w:name="_1331619286"/>
      <w:bookmarkStart w:id="2" w:name="_1331619281"/>
      <w:bookmarkStart w:id="3" w:name="_1331619234"/>
      <w:bookmarkStart w:id="4" w:name="_1282118795"/>
      <w:bookmarkEnd w:id="0"/>
      <w:bookmarkEnd w:id="1"/>
      <w:bookmarkEnd w:id="2"/>
      <w:bookmarkEnd w:id="3"/>
      <w:bookmarkEnd w:id="4"/>
      <w:r>
        <w:rPr>
          <w:rFonts w:cs="Calibri" w:ascii="Calibri" w:hAnsi="Calibri"/>
          <w:sz w:val="24"/>
          <w:szCs w:val="24"/>
        </w:rPr>
        <w:object w:dxaOrig="9073" w:dyaOrig="17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65pt;height:85.3pt" filled="f" o:ole="">
            <v:imagedata r:id="rId7" o:title=""/>
          </v:shape>
          <o:OLEObject Type="Embed" ProgID="Word.Document.12" ShapeID="ole_rId6" DrawAspect="Content" ObjectID="_1744507113" r:id="rId6"/>
        </w:objec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bookmarkStart w:id="5" w:name="_1332827873"/>
      <w:bookmarkStart w:id="6" w:name="_1332827650"/>
      <w:bookmarkStart w:id="7" w:name="_1332827191"/>
      <w:bookmarkStart w:id="8" w:name="_1331715985"/>
      <w:bookmarkStart w:id="9" w:name="_1331715930"/>
      <w:bookmarkStart w:id="10" w:name="_1331715858"/>
      <w:bookmarkStart w:id="11" w:name="_1331642202"/>
      <w:bookmarkStart w:id="12" w:name="_1331641703"/>
      <w:bookmarkStart w:id="13" w:name="_1331641655"/>
      <w:bookmarkStart w:id="14" w:name="_1331641620"/>
      <w:bookmarkStart w:id="15" w:name="_1331641571"/>
      <w:bookmarkStart w:id="16" w:name="_1331640091"/>
      <w:bookmarkStart w:id="17" w:name="_1331639545"/>
      <w:bookmarkStart w:id="18" w:name="_1331639174"/>
      <w:bookmarkStart w:id="19" w:name="_1331639144"/>
      <w:bookmarkStart w:id="20" w:name="_1331636859"/>
      <w:bookmarkStart w:id="21" w:name="_1286966876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Calibri" w:ascii="Calibri" w:hAnsi="Calibri"/>
          <w:sz w:val="24"/>
          <w:szCs w:val="24"/>
        </w:rPr>
        <w:object w:dxaOrig="9298" w:dyaOrig="36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9pt;height:180.6pt" filled="f" o:ole="">
            <v:imagedata r:id="rId9" o:title=""/>
          </v:shape>
          <o:OLEObject Type="Embed" ProgID="Word.Document.12" ShapeID="ole_rId8" DrawAspect="Content" ObjectID="_1145836040" r:id="rId8"/>
        </w:objec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kryterium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i/>
                <w:sz w:val="24"/>
                <w:szCs w:val="24"/>
              </w:rPr>
              <w:t>(minimum 3 zdania dla każdego kryteriu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 konieczności otrzymania wsparci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lowość ubiegania się o wsparcie pomostowe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cena zasadności wydatków planowanych do poniesienia ze wsparcia pomostowego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prognoz na najbliższe 6 miesięcy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formacje o skierowaniu </w:t>
      </w:r>
      <w:r>
        <w:rPr>
          <w:rFonts w:cs="Calibri" w:ascii="Calibri" w:hAnsi="Calibri"/>
          <w:i/>
          <w:sz w:val="24"/>
          <w:szCs w:val="24"/>
        </w:rPr>
        <w:t>Wniosku o przyznanie podstawowego wsparcia pomostowego</w:t>
      </w:r>
      <w:r>
        <w:rPr>
          <w:rFonts w:cs="Calibri" w:ascii="Calibri" w:hAnsi="Calibri"/>
          <w:sz w:val="24"/>
          <w:szCs w:val="24"/>
        </w:rPr>
        <w:t xml:space="preserve"> do negocjacji i proponowanej kwocie wsparcia finansoweg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Wartości kategorii, które ulegają obniżeni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kategorii wydat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pierwot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po zmi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óż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wód zmiany wydatk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Łączna wartość obniżenia kategorii wyda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6679"/>
      </w:tblGrid>
      <w:tr>
        <w:trPr>
          <w:trHeight w:val="48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ponowana kwota wsparcia</w:t>
            </w:r>
          </w:p>
        </w:tc>
        <w:tc>
          <w:tcPr>
            <w:tcW w:w="6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ata przekazania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Wniosku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o negocjacji (w przypadku obniżenia kwoty wsparcia)</w:t>
            </w:r>
          </w:p>
        </w:tc>
      </w:tr>
      <w:tr>
        <w:trPr>
          <w:trHeight w:val="48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3898900" cy="924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0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0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Przewodniczący komis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(data i podpis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Osoba oceniając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(data i podpi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72.8pt;mso-wrap-distance-left:7.05pt;mso-wrap-distance-right:7.05pt;mso-wrap-distance-top:0pt;mso-wrap-distance-bottom:0pt;margin-top:4.75pt;mso-position-vertical-relative:text;margin-left:7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0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0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Przewodniczący komis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(data i podpis)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Osoba oceniają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(data i podpi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Negocjac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Data przeprowadzenia negocjacj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rzyjęte stanowisk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Ostateczna kwo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00</wp:posOffset>
                </wp:positionH>
                <wp:positionV relativeFrom="paragraph">
                  <wp:posOffset>3316605</wp:posOffset>
                </wp:positionV>
                <wp:extent cx="36195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pt;mso-wrap-distance-left:9.05pt;mso-wrap-distance-right:9.05pt;mso-wrap-distance-top:0pt;mso-wrap-distance-bottom:0pt;margin-top:261.15pt;mso-position-vertical-relative:text;margin-left:2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3898900" cy="9245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0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0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Przewodniczący komis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(data i podpis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Uczestnik projekt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(data i podpi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72.8pt;mso-wrap-distance-left:7.05pt;mso-wrap-distance-right:7.05pt;mso-wrap-distance-top:0pt;mso-wrap-distance-bottom:0pt;margin-top:4.75pt;mso-position-vertical-relative:text;margin-left:7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0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0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Przewodniczący komis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(data i podpis)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Uczestnik projekt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(data i podpi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 dotycz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package" Target="embeddings/oleObject1.docx"/><Relationship Id="rId7" Type="http://schemas.openxmlformats.org/officeDocument/2006/relationships/image" Target="media/image3.wmf"/><Relationship Id="rId8" Type="http://schemas.openxmlformats.org/officeDocument/2006/relationships/package" Target="embeddings/oleObject2.docx"/><Relationship Id="rId9" Type="http://schemas.openxmlformats.org/officeDocument/2006/relationships/image" Target="media/image4.wmf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41:00Z</dcterms:created>
  <dc:creator> </dc:creator>
  <dc:description/>
  <cp:keywords/>
  <dc:language>en-US</dc:language>
  <cp:lastModifiedBy>Marek Woelke</cp:lastModifiedBy>
  <dcterms:modified xsi:type="dcterms:W3CDTF">2016-02-05T13:20:00Z</dcterms:modified>
  <cp:revision>34</cp:revision>
  <dc:subject/>
  <dc:title/>
</cp:coreProperties>
</file>