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Załącznik nr 4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do Regulaminu udzielania wsparcia finansowego na rozwój przedsiębiorczości</w:t>
        <w:br/>
        <w:t xml:space="preserve"> i samozatrudnienia</w:t>
      </w:r>
    </w:p>
    <w:p>
      <w:pPr>
        <w:pStyle w:val="Normal"/>
        <w:spacing w:lineRule="auto" w:line="240"/>
        <w:ind w:left="3404" w:hanging="0"/>
        <w:rPr>
          <w:rFonts w:ascii="Calibri" w:hAnsi="Calibri" w:cs="Calibri"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578104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880" cy="799560"/>
                          <a:chOff x="0" y="0"/>
                          <a:chExt cx="5780880" cy="79956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688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55320" y="128160"/>
                            <a:ext cx="18255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pt;width:455.15pt;height:62.95pt" coordorigin="-180,220" coordsize="9103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180;top:220;width:2498;height:12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049;top:422;width:2874;height:9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Calibri" w:hAnsi="Calibri" w:cs="Calibri"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KARTA OCENY FORMAL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(wzór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1047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24"/>
          <w:szCs w:val="24"/>
        </w:rPr>
        <w:tab/>
      </w:r>
      <w:r>
        <w:rPr>
          <w:rFonts w:cs="Calibri" w:ascii="Calibri" w:hAnsi="Calibri"/>
          <w:b/>
          <w:bCs/>
          <w:color w:val="000000"/>
          <w:sz w:val="24"/>
          <w:szCs w:val="24"/>
        </w:rPr>
        <w:t>Wniosku o przyznanie wsparcia finansowego na rozpoczęcie działalności gospodarczej*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047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Wniosku o przyznanie podstawowego wsparcia pomostowego*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10477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7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bCs/>
          <w:color w:val="000000"/>
          <w:sz w:val="24"/>
          <w:szCs w:val="24"/>
        </w:rPr>
        <w:t>Wniosku o przyznanie przedłużonego wsparcia pomostowego*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r identyfikacyjny wnios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mię i Nazwisko uczestnika/czki projektu/Nazwa przedsiębior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ata złożenia wnios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  </w:t>
      </w:r>
      <w:r>
        <w:rPr>
          <w:rFonts w:eastAsia="Calibri"/>
        </w:rPr>
        <w:t xml:space="preserve">        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826"/>
        <w:gridCol w:w="663"/>
        <w:gridCol w:w="658"/>
        <w:gridCol w:w="1194"/>
        <w:gridCol w:w="1648"/>
      </w:tblGrid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gólne kryteria formaln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77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dokumenty złożono we wskazanym terminie naboru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dokumenty złożono na właściwych formularzach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niosek o przyznanie wsparcia finansowego na rozpoczęcie działalności gospodarczej zawiera wszystkie wymagane załączniki (biznesplan, harmonogram rzeczowo-finansowy, wymagane oświadczenia/zaświadc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 przyznanie podstawowego/przedłużonego wsparcia pomostowego zawiera wszystkie załączniki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kujący złożył podpis pod Oświadczeniem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ypełniono wszystkie wymagane pola we Wniosku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ingerowano w treść składanych wzorów dokumentów poprzez usuwanie zawartych w nich zapisów bądź tworzenie dodatkowych, nieprzewidzianych we wzorach dokumentacji pól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jest zachowana zgodność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kwot z Wnioskiem o przyznanie środków finansowych, biznesplanem oraz z harmonogramem rzeczowo-finansowym inwestycji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8.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e Wniosku o przyznanie podstawowego/ przedłużonego wsparcia pomostowego koszty wydatków mieszczą się w podanej max. kwocie wsparcia pomostowego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        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DECYZJA W SPRAWIE POPRAWNOŚCI DOKUMANTACJI KANDYDATA/-KI*</w:t>
      </w:r>
      <w:r>
        <w:rPr/>
        <w:t>:</w:t>
      </w:r>
    </w:p>
    <w:tbl>
      <w:tblPr>
        <w:tblW w:w="84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7"/>
        <w:gridCol w:w="1080"/>
      </w:tblGrid>
      <w:tr>
        <w:trPr>
          <w:trHeight w:val="300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est kompletna i umożliwia przekazanie Wniosku do oceny merytorycznej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ie jest kompletna i wymaga uzupełnienia (</w:t>
            </w:r>
            <w:r>
              <w:rPr>
                <w:rFonts w:cs="Calibri" w:ascii="Calibri" w:hAnsi="Calibri"/>
                <w:i/>
                <w:color w:val="000000"/>
                <w:szCs w:val="22"/>
              </w:rPr>
              <w:t>wskazać zakres do uzupełnienia z uwzględnieniem §3, ust.12 Regulaminu udzielania wsparcia finansowego na rozwój przedsiębiorczości i samozatrudnieni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ta i podpis osoby dokonującej oceny formalnej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0"/>
        <w:gridCol w:w="1080"/>
      </w:tblGrid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okumentacja została właściwie uzupełniona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</w:t>
      </w: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>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Data i podpis Wnioskodawcy</w:t>
        <w:tab/>
        <w:tab/>
      </w:r>
      <w:r>
        <w:rPr>
          <w:rFonts w:cs="Calibri" w:ascii="Calibri" w:hAnsi="Calibri"/>
          <w:b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szCs w:val="22"/>
        </w:rPr>
        <w:t xml:space="preserve">Data i podpis osoby przyjmującej uzupełnienie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0"/>
        <w:gridCol w:w="1080"/>
      </w:tblGrid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kumentacja nie została właściwie uzupełniona co powoduje odrzucenie Wniosku na ocenie formalnej</w:t>
            </w:r>
            <w:r>
              <w:rPr>
                <w:rFonts w:cs="Calibri" w:ascii="Calibri" w:hAnsi="Calibri"/>
                <w:i/>
                <w:color w:val="000000"/>
                <w:szCs w:val="22"/>
              </w:rPr>
              <w:t xml:space="preserve"> (wskazać zakres i uzasadnieni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 dokonaniu uzupełnienia Wniosek nadaje się do przekazania do oceny merytoryczn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ta i podpis osoby dokonującej oceny formalnej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0"/>
        <w:gridCol w:w="1080"/>
      </w:tblGrid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kumentacja została właściwie uzupełniona  w zakresie uchybień formalnych stwierdzonych podczas oceny merytorycznej po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kierowaniu wniosku do ponownej oceny formalnej</w:t>
            </w:r>
            <w:r>
              <w:rPr>
                <w:rFonts w:cs="Calibri" w:ascii="Calibri" w:hAnsi="Calibri"/>
                <w:i/>
                <w:color w:val="000000"/>
                <w:szCs w:val="22"/>
              </w:rPr>
              <w:t xml:space="preserve"> (wskazać zakres do uzupełnienia z uwzględnieniem §3, ust.12 </w:t>
            </w:r>
            <w:r>
              <w:rPr>
                <w:rFonts w:cs="Calibri" w:ascii="Calibri" w:hAnsi="Calibri"/>
                <w:bCs/>
                <w:i/>
                <w:color w:val="000000"/>
                <w:szCs w:val="22"/>
              </w:rPr>
              <w:t>Regulaminu udzielania wsparcia finansowego na rozwój przedsiębiorczości i samo zatrudnienia)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color w:val="000000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/>
                <w:color w:val="000000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</w:t>
      </w: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>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Data i podpis Wnioskodawcy</w:t>
        <w:tab/>
        <w:tab/>
      </w:r>
      <w:r>
        <w:rPr>
          <w:rFonts w:cs="Calibri" w:ascii="Calibri" w:hAnsi="Calibri"/>
          <w:b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szCs w:val="22"/>
        </w:rPr>
        <w:t>Data i podpis osoby przyjmującej uzupełnieni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0"/>
        <w:gridCol w:w="1080"/>
      </w:tblGrid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kumentacja nie została właściwie uzupełniona co powoduje odrzucenie Wniosku na ponownej ocenie formalnej (</w:t>
            </w:r>
            <w:r>
              <w:rPr>
                <w:rFonts w:cs="Calibri" w:ascii="Calibri" w:hAnsi="Calibri"/>
                <w:i/>
                <w:color w:val="000000"/>
                <w:szCs w:val="22"/>
              </w:rPr>
              <w:t>wskazać zakres i uzasadnieni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 dokonaniu uzupełnienia Wniosek nadaje się do przekazania do oceny merytoryczn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Data i podpis osoby dokonującej ponownej oceny formalnej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właściwe zaznaczyć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9:00Z</dcterms:created>
  <dc:creator>Krzysztof Kubala</dc:creator>
  <dc:description/>
  <cp:keywords/>
  <dc:language>en-US</dc:language>
  <cp:lastModifiedBy>Marek Woelke</cp:lastModifiedBy>
  <dcterms:modified xsi:type="dcterms:W3CDTF">2016-02-05T13:26:00Z</dcterms:modified>
  <cp:revision>20</cp:revision>
  <dc:subject/>
  <dc:title/>
</cp:coreProperties>
</file>