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łącznik nr 5. Wzór karty oceny merytorycznej wniosku o przyznanie wsparcia finansowego na rozpoczęcie działalności gospodarczej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95</wp:posOffset>
                </wp:positionH>
                <wp:positionV relativeFrom="paragraph">
                  <wp:posOffset>151765</wp:posOffset>
                </wp:positionV>
                <wp:extent cx="578104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880" cy="799560"/>
                          <a:chOff x="0" y="0"/>
                          <a:chExt cx="578088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68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55320" y="128160"/>
                            <a:ext cx="18255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11.95pt;width:455.2pt;height:62.95pt" coordorigin="-157,239" coordsize="9104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157;top:239;width:2498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072;top:441;width:2874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</w:t>
      </w:r>
    </w:p>
    <w:p>
      <w:pPr>
        <w:pStyle w:val="Normal"/>
        <w:spacing w:before="48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TA OCENY WNIOSKU O PRZYZNANIE WSPARCIA FINANSOWEGO NA ROZPOCZĘCIE DZIAŁALNOŚCI GOSPODARCZEJ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 osoby oceniającej: ……………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bookmarkStart w:id="0" w:name="_1332758746"/>
      <w:bookmarkStart w:id="1" w:name="_1331619286"/>
      <w:bookmarkStart w:id="2" w:name="_1331619281"/>
      <w:bookmarkStart w:id="3" w:name="_1331619234"/>
      <w:bookmarkStart w:id="4" w:name="_1282118795"/>
      <w:bookmarkEnd w:id="0"/>
      <w:bookmarkEnd w:id="1"/>
      <w:bookmarkEnd w:id="2"/>
      <w:bookmarkEnd w:id="3"/>
      <w:bookmarkEnd w:id="4"/>
      <w:r>
        <w:rPr>
          <w:rFonts w:cs="Calibri" w:ascii="Calibri" w:hAnsi="Calibri"/>
          <w:sz w:val="24"/>
          <w:szCs w:val="24"/>
        </w:rPr>
        <w:object w:dxaOrig="9298" w:dyaOrig="20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9pt;height:100.1pt" filled="f" o:ole="">
            <v:imagedata r:id="rId7" o:title=""/>
          </v:shape>
          <o:OLEObject Type="Embed" ProgID="Word.Document.12" ShapeID="ole_rId6" DrawAspect="Content" ObjectID="_365224672" r:id="rId6"/>
        </w:object>
      </w:r>
      <w:bookmarkStart w:id="5" w:name="_1331642708"/>
      <w:bookmarkStart w:id="6" w:name="_1286100000"/>
      <w:bookmarkStart w:id="7" w:name="_1282119111"/>
      <w:bookmarkEnd w:id="5"/>
      <w:bookmarkEnd w:id="6"/>
      <w:bookmarkEnd w:id="7"/>
      <w:r>
        <w:rPr>
          <w:rFonts w:cs="Calibri" w:ascii="Calibri" w:hAnsi="Calibri"/>
          <w:sz w:val="24"/>
          <w:szCs w:val="24"/>
        </w:rPr>
        <w:object w:dxaOrig="9298" w:dyaOrig="1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9pt;height:73.8pt" filled="f" o:ole="">
            <v:imagedata r:id="rId9" o:title=""/>
          </v:shape>
          <o:OLEObject Type="Embed" ProgID="Word.Document.12" ShapeID="ole_rId8" DrawAspect="Content" ObjectID="_758818720" r:id="rId8"/>
        </w:object>
      </w:r>
      <w:bookmarkStart w:id="8" w:name="_1383039938"/>
      <w:bookmarkStart w:id="9" w:name="_1331631351"/>
      <w:bookmarkStart w:id="10" w:name="_1331631329"/>
      <w:bookmarkStart w:id="11" w:name="_1331620761"/>
      <w:bookmarkStart w:id="12" w:name="_1331619313"/>
      <w:bookmarkStart w:id="13" w:name="_1286774607"/>
      <w:bookmarkStart w:id="14" w:name="_1286734573"/>
      <w:bookmarkStart w:id="15" w:name="_1286652856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cs="Calibri" w:ascii="Calibri" w:hAnsi="Calibri"/>
          <w:sz w:val="24"/>
          <w:szCs w:val="24"/>
        </w:rPr>
        <w:object w:dxaOrig="9298" w:dyaOrig="2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9pt;height:132.8pt" filled="f" o:ole="">
            <v:imagedata r:id="rId11" o:title=""/>
          </v:shape>
          <o:OLEObject Type="Embed" ProgID="Word.Document.12" ShapeID="ole_rId10" DrawAspect="Content" ObjectID="_1303962618" r:id="rId10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  <w:bookmarkStart w:id="16" w:name="_1339828012"/>
      <w:bookmarkStart w:id="17" w:name="_1335935320"/>
      <w:bookmarkStart w:id="18" w:name="_1335786536"/>
      <w:bookmarkStart w:id="19" w:name="_1331631353"/>
      <w:bookmarkStart w:id="20" w:name="_1331620672"/>
      <w:bookmarkStart w:id="21" w:name="_1286735189"/>
      <w:bookmarkStart w:id="22" w:name="_1286652928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  <w:szCs w:val="24"/>
        </w:rPr>
        <w:object w:dxaOrig="9298" w:dyaOrig="24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9pt;height:121.8pt" filled="f" o:ole="">
            <v:imagedata r:id="rId13" o:title=""/>
          </v:shape>
          <o:OLEObject Type="Embed" ProgID="Word.Document.12" ShapeID="ole_rId12" DrawAspect="Content" ObjectID="_1433978381" r:id="rId12"/>
        </w:object>
      </w:r>
      <w:bookmarkStart w:id="23" w:name="_1333863179"/>
      <w:bookmarkStart w:id="24" w:name="_1331631437"/>
      <w:bookmarkStart w:id="25" w:name="_1331620837"/>
      <w:bookmarkStart w:id="26" w:name="_1286100104"/>
      <w:bookmarkStart w:id="27" w:name="_1282120769"/>
      <w:bookmarkEnd w:id="23"/>
      <w:bookmarkEnd w:id="24"/>
      <w:bookmarkEnd w:id="25"/>
      <w:bookmarkEnd w:id="26"/>
      <w:bookmarkEnd w:id="27"/>
      <w:r>
        <w:rPr>
          <w:rFonts w:cs="Calibri" w:ascii="Calibri" w:hAnsi="Calibri"/>
          <w:sz w:val="24"/>
          <w:szCs w:val="24"/>
        </w:rPr>
        <w:object w:dxaOrig="9298" w:dyaOrig="1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9pt;height:97.8pt" filled="f" o:ole="">
            <v:imagedata r:id="rId15" o:title=""/>
          </v:shape>
          <o:OLEObject Type="Embed" ProgID="Word.Document.12" ShapeID="ole_rId14" DrawAspect="Content" ObjectID="_1490239344" r:id="rId14"/>
        </w:objec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kryteriu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</w:r>
            <w:r>
              <w:rPr>
                <w:rFonts w:cs="Calibri" w:ascii="Calibri" w:hAnsi="Calibri"/>
                <w:sz w:val="24"/>
                <w:szCs w:val="24"/>
              </w:rPr>
              <w:br/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(minimum jedno zdanie do każdego podkryterium oznaczonego jako a-e w ramach każdego </w:t>
              <w:br/>
              <w:t>z kryterium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. Doświadczenie zawodowe i umiejętnośc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I. Kompletność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II. Racjonalność przedsięwzięci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V. Plan operacyjn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. Wykonalność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bookmarkStart w:id="28" w:name="_1384238913"/>
      <w:bookmarkStart w:id="29" w:name="_1331631487"/>
      <w:bookmarkStart w:id="30" w:name="_1331627097"/>
      <w:bookmarkStart w:id="31" w:name="_1331620918"/>
      <w:bookmarkEnd w:id="28"/>
      <w:bookmarkEnd w:id="29"/>
      <w:bookmarkEnd w:id="30"/>
      <w:bookmarkEnd w:id="31"/>
      <w:r>
        <w:rPr>
          <w:rFonts w:cs="Calibri" w:ascii="Calibri" w:hAnsi="Calibri"/>
          <w:sz w:val="24"/>
          <w:szCs w:val="24"/>
        </w:rPr>
        <w:object w:dxaOrig="9298" w:dyaOrig="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9pt;height:97.8pt" filled="f" o:ole="">
            <v:imagedata r:id="rId17" o:title=""/>
          </v:shape>
          <o:OLEObject Type="Embed" ProgID="Word.Document.12" ShapeID="ole_rId16" DrawAspect="Content" ObjectID="_2116837327" r:id="rId16"/>
        </w:object>
      </w:r>
      <w:bookmarkStart w:id="32" w:name="_1331713971"/>
      <w:bookmarkStart w:id="33" w:name="_1331713944"/>
      <w:bookmarkStart w:id="34" w:name="_1331713921"/>
      <w:bookmarkStart w:id="35" w:name="_1331713890"/>
      <w:bookmarkStart w:id="36" w:name="_1331713867"/>
      <w:bookmarkStart w:id="37" w:name="_1331713840"/>
      <w:bookmarkStart w:id="38" w:name="_1331713818"/>
      <w:bookmarkEnd w:id="32"/>
      <w:bookmarkEnd w:id="33"/>
      <w:bookmarkEnd w:id="34"/>
      <w:bookmarkEnd w:id="35"/>
      <w:bookmarkEnd w:id="36"/>
      <w:bookmarkEnd w:id="37"/>
      <w:bookmarkEnd w:id="38"/>
      <w:r>
        <w:rPr>
          <w:rFonts w:cs="Calibri" w:ascii="Calibri" w:hAnsi="Calibri"/>
          <w:sz w:val="24"/>
          <w:szCs w:val="24"/>
        </w:rPr>
        <w:object w:dxaOrig="9326" w:dyaOrig="14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3pt;height:74.25pt" filled="f" o:ole="">
            <v:imagedata r:id="rId19" o:title=""/>
          </v:shape>
          <o:OLEObject Type="Embed" ProgID="Word.Document.12" ShapeID="ole_rId18" DrawAspect="Content" ObjectID="_1763637718" r:id="rId18"/>
        </w:object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je o skierowaniu </w:t>
      </w:r>
      <w:r>
        <w:rPr>
          <w:rFonts w:cs="Calibri" w:ascii="Calibri" w:hAnsi="Calibri"/>
          <w:i/>
          <w:sz w:val="24"/>
          <w:szCs w:val="24"/>
        </w:rPr>
        <w:t>Wniosku o przyznanie wsparcia finansowego na rozpoczęcie działalności gospodarczej</w:t>
      </w:r>
      <w:r>
        <w:rPr>
          <w:rFonts w:cs="Calibri" w:ascii="Calibri" w:hAnsi="Calibri"/>
          <w:sz w:val="24"/>
          <w:szCs w:val="24"/>
        </w:rPr>
        <w:t xml:space="preserve"> do negocjacji i proponowanej kwocie wsparcia finansoweg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tości kategorii, które ulegają obniżeni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kategorii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pierwot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po zmi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óż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wód zmiany wydat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Łączna wartość obniżenia kategorii wyda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679"/>
      </w:tblGrid>
      <w:tr>
        <w:trPr>
          <w:trHeight w:val="4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ponowana kwota dotacji </w:t>
            </w:r>
          </w:p>
        </w:tc>
        <w:tc>
          <w:tcPr>
            <w:tcW w:w="6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ta przekazania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Wniosku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 negocjacji (w przypadku obniżenia kwoty dotacji)</w:t>
            </w:r>
          </w:p>
        </w:tc>
      </w:tr>
      <w:tr>
        <w:trPr>
          <w:trHeight w:val="4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389890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Przewodniczący komis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Osoba oceniają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2.8pt;mso-wrap-distance-left:7.05pt;mso-wrap-distance-right:7.05pt;mso-wrap-distance-top:0pt;mso-wrap-distance-bottom:0pt;margin-top:4.75pt;mso-position-vertical-relative:text;margin-left:7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Przewodniczący komis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Osoba oceniają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Negocjac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ata przeprowadzenia negocjac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rzyjęte stanowisk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Ostateczna kwo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3316605</wp:posOffset>
                </wp:positionV>
                <wp:extent cx="36195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pt;mso-wrap-distance-left:9.05pt;mso-wrap-distance-right:9.05pt;mso-wrap-distance-top:0pt;mso-wrap-distance-bottom:0pt;margin-top:261.15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3898900" cy="9245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Przewodniczący komis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Uczestnik projekt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(data i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2.8pt;mso-wrap-distance-left:7.05pt;mso-wrap-distance-right:7.05pt;mso-wrap-distance-top:0pt;mso-wrap-distance-bottom:0pt;margin-top:4.75pt;mso-position-vertical-relative:text;margin-left:7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Przewodniczący komis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Uczestnik projekt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(data i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 dotyc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package" Target="embeddings/oleObject3.docx"/><Relationship Id="rId11" Type="http://schemas.openxmlformats.org/officeDocument/2006/relationships/image" Target="media/image5.wmf"/><Relationship Id="rId12" Type="http://schemas.openxmlformats.org/officeDocument/2006/relationships/package" Target="embeddings/oleObject4.docx"/><Relationship Id="rId13" Type="http://schemas.openxmlformats.org/officeDocument/2006/relationships/image" Target="media/image6.wmf"/><Relationship Id="rId14" Type="http://schemas.openxmlformats.org/officeDocument/2006/relationships/package" Target="embeddings/oleObject5.docx"/><Relationship Id="rId15" Type="http://schemas.openxmlformats.org/officeDocument/2006/relationships/image" Target="media/image7.wmf"/><Relationship Id="rId16" Type="http://schemas.openxmlformats.org/officeDocument/2006/relationships/package" Target="embeddings/oleObject6.docx"/><Relationship Id="rId17" Type="http://schemas.openxmlformats.org/officeDocument/2006/relationships/image" Target="media/image8.wmf"/><Relationship Id="rId18" Type="http://schemas.openxmlformats.org/officeDocument/2006/relationships/package" Target="embeddings/oleObject7.docx"/><Relationship Id="rId19" Type="http://schemas.openxmlformats.org/officeDocument/2006/relationships/image" Target="media/image9.wmf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56:00Z</dcterms:created>
  <dc:creator> </dc:creator>
  <dc:description/>
  <cp:keywords/>
  <dc:language>en-US</dc:language>
  <cp:lastModifiedBy>Marek Woelke</cp:lastModifiedBy>
  <cp:lastPrinted>2016-01-29T13:15:00Z</cp:lastPrinted>
  <dcterms:modified xsi:type="dcterms:W3CDTF">2016-02-05T13:20:00Z</dcterms:modified>
  <cp:revision>21</cp:revision>
  <dc:subject/>
  <dc:title/>
</cp:coreProperties>
</file>