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160655</wp:posOffset>
                </wp:positionV>
                <wp:extent cx="593344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799560"/>
                          <a:chOff x="0" y="0"/>
                          <a:chExt cx="593352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2864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59720" y="128160"/>
                            <a:ext cx="1873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2.65pt;width:467.25pt;height:62.95pt" coordorigin="-172,253" coordsize="9345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172;top:253;width:2564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221;top:455;width:2950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łącznik nr 5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 Regulaminu udzielania wsparcia finansowego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rozwój przedsiębiorczości i samozatrudnienia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REGULAMIN KOMISJI OCENY WNIOSKÓW W RAMACH PO WER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wzór)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misja Oceny Wniosków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360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Komisja Oceny Wniosków (KOW) powoływana jest przez Beneficjenta w ramach realizowanego projektu w celu przyznania uczestnikom projektu środków finansowych na rozpoczęcie działalności gospodarczej oraz podstawowego i przedłużonego wsparcia pomostowego (zgodnie </w:t>
      </w:r>
      <w:r>
        <w:rPr>
          <w:rFonts w:cs="Calibri" w:ascii="Calibri" w:hAnsi="Calibri"/>
          <w:bCs/>
          <w:i/>
          <w:sz w:val="24"/>
          <w:szCs w:val="24"/>
        </w:rPr>
        <w:t>§1, ust.2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Arial" w:ascii="Calibri" w:hAnsi="Calibri"/>
          <w:i/>
          <w:sz w:val="24"/>
          <w:szCs w:val="24"/>
        </w:rPr>
        <w:t>Regulaminu udzielania wsparcia finansowego na rozwój przedsiębiorczości i samozatrudnienia -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sz w:val="24"/>
          <w:szCs w:val="24"/>
        </w:rPr>
        <w:t xml:space="preserve">środki finansowe na rozwój przedsiębiorczości)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360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Komisja Oceny Wniosków składa się minimum z 5 osób tj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ab/>
        <w:t>- Przewodniczącego Komisji/ Zastępcy Przewodniczącego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ab/>
        <w:t>- minimum 3 Członków- Ekspertów (z wyłączeniem osób zatrudnionych u Beneficjenta na umowę o pracę lub na podstawie umowy cywilno prawnej w ramach zadań realizowanych w Projekcie)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284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ab/>
        <w:t>- Sekretarz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284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3. Eksperci powołani do prac w Komisji powinny posiadać kwalifikacje i doświadczenie </w:t>
        <w:br/>
        <w:t xml:space="preserve">z zakresu przedsiębiorczości a także ogólną znajomość zasad realizacji projektów </w:t>
        <w:br/>
        <w:t xml:space="preserve">w ramach PO WER, umożliwiające właściwą ocenę </w:t>
      </w:r>
      <w:r>
        <w:rPr>
          <w:rStyle w:val="Emphasis"/>
          <w:rFonts w:cs="Calibri" w:ascii="Calibri" w:hAnsi="Calibri"/>
          <w:sz w:val="24"/>
          <w:szCs w:val="24"/>
        </w:rPr>
        <w:t xml:space="preserve">wniosków o przyznanie środków finansowych na rozwój przedsiębiorczości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284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4. Wynagrodzenie osób powołanych do pracy w Komisji jest wydatkiem kwalifikowalnym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284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5.</w:t>
        <w:tab/>
        <w:t>Członkom KOW – Ekspertom, może przysługiwać wynagrodzenie za dokonaną ocenę w wysokości ustalonej przez Beneficjenta w umowie cywilnoprawnej, w której zawarte są pozostałe szczegółowe warunki świadczenia usług przez ekspe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284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6. Członkowie KOW, Przewodniczący KOW oraz Sekretarz zobowiązani są do podpisania </w:t>
      </w:r>
      <w:r>
        <w:rPr>
          <w:rStyle w:val="Emphasis"/>
          <w:rFonts w:cs="Calibri" w:ascii="Calibri" w:hAnsi="Calibri"/>
          <w:sz w:val="24"/>
          <w:szCs w:val="24"/>
        </w:rPr>
        <w:t>Listy obecności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(Załącznik nr 1).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Style w:val="Emphasis"/>
          <w:rFonts w:ascii="Calibri" w:hAnsi="Calibri" w:cs="Calibri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auto" w:line="240" w:before="0" w:after="0"/>
        <w:ind w:right="17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serwator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right="17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Przedstawiciel Dolnośląskiego Wojewódzkiego Urzędu Pracy, Instytucji Pośredniczącej może wziąć udział – w roli Obserwatora – w posiedzeniach Komisji. 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right="17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 xml:space="preserve">Obserwator ma prawo reagowania i ewentualnej interwencji w przypadku stwierdzenia naruszenia procedur oceny </w:t>
      </w:r>
      <w:r>
        <w:rPr>
          <w:rFonts w:cs="Calibri" w:ascii="Calibri" w:hAnsi="Calibri"/>
          <w:i/>
          <w:sz w:val="24"/>
          <w:szCs w:val="24"/>
        </w:rPr>
        <w:t xml:space="preserve">Wniosków o przyznanie środków finansowych na rozwój przedsiębiorczości </w:t>
      </w:r>
      <w:r>
        <w:rPr>
          <w:rFonts w:cs="Calibri" w:ascii="Calibri" w:hAnsi="Calibri"/>
          <w:sz w:val="24"/>
          <w:szCs w:val="24"/>
        </w:rPr>
        <w:t>oraz prawo wglądu do dokumentów i protokołów z posiedzeń Komisji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right="17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 xml:space="preserve">Obserwator zobowiązany jest do podpisania, w odniesieniu do posiedzenia Komisji Oceny Wniosków, w którym uczestniczy, </w:t>
      </w:r>
      <w:r>
        <w:rPr>
          <w:rFonts w:cs="Calibri" w:ascii="Calibri" w:hAnsi="Calibri"/>
          <w:i/>
          <w:sz w:val="24"/>
          <w:szCs w:val="24"/>
        </w:rPr>
        <w:t>Deklaracji poufności dla osoby uczestniczącej w posiedzeniu Komisji Oceny Wnioskó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 charakterze obserwatora</w:t>
      </w:r>
      <w:r>
        <w:rPr>
          <w:rFonts w:cs="Calibri" w:ascii="Calibri" w:hAnsi="Calibri"/>
          <w:sz w:val="24"/>
          <w:szCs w:val="24"/>
        </w:rPr>
        <w:t xml:space="preserve"> (Załącznik nr 3) oraz </w:t>
      </w:r>
      <w:r>
        <w:rPr>
          <w:rFonts w:cs="Calibri" w:ascii="Calibri" w:hAnsi="Calibri"/>
          <w:i/>
          <w:sz w:val="24"/>
          <w:szCs w:val="24"/>
        </w:rPr>
        <w:t>Listę obecności (</w:t>
      </w:r>
      <w:r>
        <w:rPr>
          <w:rFonts w:cs="Calibri" w:ascii="Calibri" w:hAnsi="Calibri"/>
          <w:sz w:val="24"/>
          <w:szCs w:val="24"/>
        </w:rPr>
        <w:t>Załącznik nr 1</w:t>
      </w:r>
      <w:r>
        <w:rPr>
          <w:rFonts w:cs="Calibri" w:ascii="Calibri" w:hAnsi="Calibri"/>
          <w:i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9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§ 3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Przewodniczący Komisji Oceny Wniosków i Sekretarz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rzewodniczącym Komisji jest osoba uprawniona do reprezentowania Beneficjenta, bądź osoba przez niego wyznaczon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005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rzewodniczący Komisji może wyznaczyć spośród członków Komisji swojego Zastępcę. Wyznaczenie Zastępcy następuje w formie pisemnego upoważnie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rzewodniczący/Zastępca Przewodniczącego Komisji jest odpowiedzialny za zapewnienie bezstronności i przejrzystości prac Komis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rzewodniczący sprawuje nadzór nad pracami Komisji i nie uczestniczy w oce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rzewodniczący/Zastępca Przewodniczącego Komisji jest odpowiedzialny za zapewnienie bezstronności i przejrzystości prac Komisji. Ma prawo do przeprowadzenia kontroli prawidłowości prac Członków Komisji, w tym weryfikacji: uzasadnień dokonanej oceny, sumowania punktacji w </w:t>
      </w:r>
      <w:r>
        <w:rPr>
          <w:rStyle w:val="Emphasis"/>
          <w:rFonts w:cs="Calibri" w:ascii="Calibri" w:hAnsi="Calibri"/>
          <w:sz w:val="24"/>
          <w:szCs w:val="24"/>
        </w:rPr>
        <w:t>Karcie oceny merytorycznej Wniosku o wsparcia finansowego na rozpoczęcie działalności gospodarczej i Karcie oceny merytorycznej Wniosku o przyznanie podstawowego/ 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. W przypadku wystąpienia ww. błędów w karcie oceny merytorycznej Przewodniczący/ Zastępca Przewodniczącego przekazuje Członkowi - Ekspertowi KOW kartę do popr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stępca Przewodniczącego sprawuje nadzór nad pracami Komisji i nie uczestniczy </w:t>
        <w:br/>
        <w:t>w oce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rzewodniczący/Zastępca Przewodniczącego przekazuje w drodze losowania wcześniej wylosowanym parom - złożonym z Członków - Ekspertów Komisji </w:t>
      </w:r>
      <w:r>
        <w:rPr>
          <w:rStyle w:val="Emphasis"/>
          <w:rFonts w:cs="Calibri" w:ascii="Calibri" w:hAnsi="Calibri"/>
          <w:sz w:val="24"/>
          <w:szCs w:val="24"/>
        </w:rPr>
        <w:t>Wnioski o przyznanie wsparcia finansowego na rozpoczęcie działalności gospodarczej i/lub Wnioski o 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, w celu dokonania ich o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Sekretarz Komisji odpowiada za sporządzanie list obecności, dokumentowanie pracy Komisji, w tym sporządzenie protokołów z posiedzeń Komisji. Sekretarz nie uczestniczy </w:t>
        <w:br/>
        <w:t>w ocenie wniosków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§ 4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Posiedzenia Komisji Oceny Wniosków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W trakcie posiedzenia następuje wylosowanie par Członków - Ekspertów, a następnie rozlosowanie wniosków dla danej par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Ocena merytoryczna </w:t>
      </w:r>
      <w:r>
        <w:rPr>
          <w:rStyle w:val="Emphasis"/>
          <w:rFonts w:cs="Calibri" w:ascii="Calibri" w:hAnsi="Calibri"/>
          <w:sz w:val="24"/>
          <w:szCs w:val="24"/>
        </w:rPr>
        <w:t>Wniosków o przyznanie wsparcia finansowego na rozpoczęcie działalności gospodarczej/Wniosku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może się odbywać w siedzibie Beneficjenta lub innym wskazanym przez Beneficjenta miejsc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Dopuszcza się ocenę merytoryczną w trybie stacjonarnym lub w trybie niestacjonarnym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W przypadku trybu niestacjonarnego przekazanie </w:t>
      </w:r>
      <w:r>
        <w:rPr>
          <w:rStyle w:val="Emphasis"/>
          <w:rFonts w:cs="Calibri" w:ascii="Calibri" w:hAnsi="Calibri"/>
          <w:sz w:val="24"/>
          <w:szCs w:val="24"/>
        </w:rPr>
        <w:t>Wniosków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do oceny przez Członka- Eksperta, odbywa się drogą elektroniczną (w zaszyfrowanym pliku zabezpieczonym hasłem) lub korespondencyjnie (listem poleconym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rzewodniczący/Zastępca Przewodniczącego, Sekretarz oraz Członkowie - Eksperci zobowiązani są podpisać </w:t>
      </w:r>
      <w:r>
        <w:rPr>
          <w:rStyle w:val="Emphasis"/>
          <w:rFonts w:cs="Calibri" w:ascii="Calibri" w:hAnsi="Calibri"/>
          <w:sz w:val="24"/>
          <w:szCs w:val="24"/>
        </w:rPr>
        <w:t>Deklaracje bezstronności i poufności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, które stanowią załączniki do niniejszego </w:t>
      </w:r>
      <w:r>
        <w:rPr>
          <w:rStyle w:val="Emphasis"/>
          <w:rFonts w:cs="Calibri" w:ascii="Calibri" w:hAnsi="Calibri"/>
          <w:sz w:val="24"/>
          <w:szCs w:val="24"/>
        </w:rPr>
        <w:t>Regulaminu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(Załącznik nr 2 i 4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Arial"/>
          <w:i w:val="false"/>
          <w:i w:val="false"/>
          <w:iCs w:val="false"/>
          <w:strike/>
          <w:spacing w:val="-10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Beneficjent ma obowiązek pisemnego powiadomienia Instytucji Pośredniczącej, tj. Dolnośląskiego Wojewódzkiego Urzędu Pracy, o planowanym terminie i miejscu posiedzenia Komisji co najmniej 5 dni roboczych przed jej zwołaniem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jc w:val="both"/>
        <w:rPr>
          <w:rStyle w:val="Emphasis"/>
          <w:rFonts w:ascii="Calibri" w:hAnsi="Calibri" w:cs="Arial"/>
          <w:i w:val="false"/>
          <w:i w:val="false"/>
          <w:iCs w:val="false"/>
          <w:strike/>
          <w:spacing w:val="-10"/>
          <w:sz w:val="24"/>
          <w:szCs w:val="24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240" w:before="0" w:after="0"/>
        <w:jc w:val="center"/>
        <w:rPr/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§ 5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Zasada bezstronności prac Komisji Oceny Wniosków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Członkowie Komisji oraz Obserwator z ramienia IP nie mogą być związani z uczestnikiem projektu stosunkiem osobistym lub służbowym, który mógłby budzić uzasadnione wątpliwości co do bezstronności przebiegu procesu przyznawania </w:t>
      </w:r>
      <w:r>
        <w:rPr>
          <w:rStyle w:val="Emphasis"/>
          <w:rFonts w:cs="Calibri" w:ascii="Calibri" w:hAnsi="Calibri"/>
          <w:sz w:val="24"/>
          <w:szCs w:val="24"/>
        </w:rPr>
        <w:t>wsparcia finansowego na rozpoczęcie działalności gospodarczej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/wsparcia pomostowego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Oceniającego i uczestnika projektu wnioskującego o </w:t>
      </w:r>
      <w:r>
        <w:rPr>
          <w:rStyle w:val="Emphasis"/>
          <w:rFonts w:cs="Calibri" w:ascii="Calibri" w:hAnsi="Calibri"/>
          <w:sz w:val="24"/>
          <w:szCs w:val="24"/>
        </w:rPr>
        <w:t>wsparcie finansowe na rozpoczęcie działalności gospodarczej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/ </w:t>
      </w:r>
      <w:r>
        <w:rPr>
          <w:rStyle w:val="Emphasis"/>
          <w:rFonts w:cs="Calibri" w:ascii="Calibri" w:hAnsi="Calibri"/>
          <w:sz w:val="24"/>
          <w:szCs w:val="24"/>
        </w:rPr>
        <w:t>wsparcie pomostowe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nie może łączyć związek małżeński, stosunek pokrewieństwa i powinowactwa (w linii prostej lub bocznej do II stopnia) i/lub związek z tytułu przysposobienia, opieki lub kurateli. W przypadku stwierdzenia takiej zależności oceniający jest zobowiązany do niezwłocznego poinformowania o tym fakcie Przewodniczącego i wycofania się z ocen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W przypadku określonym w ust. 2 Wniosek jest kierowany do oceny innego Członka- Eksperta Komisji wybranego w drodze losowania. Zdarzenie to powinno być odnotowane w Protokole z posiedzenia i prac Komisj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Członkowie - Eksperci zobowiązani są do zapoznania się z </w:t>
      </w:r>
      <w:r>
        <w:rPr>
          <w:rStyle w:val="Emphasis"/>
          <w:rFonts w:cs="Calibri" w:ascii="Calibri" w:hAnsi="Calibri"/>
          <w:sz w:val="24"/>
          <w:szCs w:val="24"/>
        </w:rPr>
        <w:t>Regulaminem udzielania wsparcia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Arial" w:ascii="Calibri" w:hAnsi="Calibri"/>
          <w:i/>
          <w:sz w:val="24"/>
          <w:szCs w:val="24"/>
        </w:rPr>
        <w:t>finansowego na rozwój przedsiębiorczości i samozatrudnienia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i niniejszym </w:t>
      </w:r>
      <w:r>
        <w:rPr>
          <w:rStyle w:val="Emphasis"/>
          <w:rFonts w:cs="Calibri" w:ascii="Calibri" w:hAnsi="Calibri"/>
          <w:sz w:val="24"/>
          <w:szCs w:val="24"/>
        </w:rPr>
        <w:t>Regulaminem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, jak również do podpisania w odniesieniu do ocenianego przez siebie Wniosku, </w:t>
      </w:r>
      <w:r>
        <w:rPr>
          <w:rStyle w:val="Emphasis"/>
          <w:rFonts w:cs="Calibri" w:ascii="Calibri" w:hAnsi="Calibri"/>
          <w:sz w:val="24"/>
          <w:szCs w:val="24"/>
        </w:rPr>
        <w:t>Deklaracji bezstronności i poufności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. Niepodpisanie </w:t>
      </w:r>
      <w:r>
        <w:rPr>
          <w:rStyle w:val="Emphasis"/>
          <w:rFonts w:cs="Calibri" w:ascii="Calibri" w:hAnsi="Calibri"/>
          <w:sz w:val="24"/>
          <w:szCs w:val="24"/>
        </w:rPr>
        <w:t>Deklaracji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pozbawia Członka - Eksperta Komisji możliwości oceny danego Wniosku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240" w:before="0" w:after="0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10348" w:leader="none"/>
        </w:tabs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§ 6</w:t>
      </w:r>
    </w:p>
    <w:p>
      <w:pPr>
        <w:pStyle w:val="Normal"/>
        <w:shd w:fill="FFFFFF" w:val="clear"/>
        <w:tabs>
          <w:tab w:val="clear" w:pos="709"/>
          <w:tab w:val="left" w:pos="10348" w:leader="none"/>
        </w:tabs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Ocena merytoryczna wniosków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rzedmiotem oceny Komisji są wyłącznie </w:t>
      </w:r>
      <w:r>
        <w:rPr>
          <w:rStyle w:val="Emphasis"/>
          <w:rFonts w:cs="Calibri" w:ascii="Calibri" w:hAnsi="Calibri"/>
          <w:sz w:val="24"/>
          <w:szCs w:val="24"/>
        </w:rPr>
        <w:t>Wnioski o przyznanie wsparcia finansowego na rozpoczęcie działalności gospodarczej / Wnioski o przyznanie podstawowego/ 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uznane przez Beneficjenta, jako kompletne </w:t>
        <w:br/>
        <w:t>i poprawne pod względem formalnym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Beneficjent dokonuje oceny kompletności oraz poprawności wniosków wraz </w:t>
        <w:br/>
        <w:t xml:space="preserve">z załącznikami w trakcie oceny formalnej, w oparciu o kartę oceny formalnej stanowiącej załącznik do </w:t>
      </w:r>
      <w:r>
        <w:rPr>
          <w:rFonts w:cs="Calibri" w:ascii="Calibri" w:hAnsi="Calibri"/>
          <w:i/>
          <w:sz w:val="24"/>
          <w:szCs w:val="24"/>
        </w:rPr>
        <w:t>Regulaminu udzielania wsparcia finansowego na rozwój przedsiębiorczości</w:t>
        <w:br/>
        <w:t xml:space="preserve"> i samozatrudnieni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W przypadku, gdy oceniający podczas oceny merytorycznej, dostrzeże uchybienia formalne we </w:t>
      </w:r>
      <w:r>
        <w:rPr>
          <w:rStyle w:val="Emphasis"/>
          <w:rFonts w:cs="Calibri" w:ascii="Calibri" w:hAnsi="Calibri"/>
          <w:sz w:val="24"/>
          <w:szCs w:val="24"/>
        </w:rPr>
        <w:t>Wniosku o przyznanie wsparcia finansowego na rozpoczęcie działalności gospodarczej/Wniosku o przyznanie podstawowego/ 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, kieruje </w:t>
      </w:r>
      <w:r>
        <w:rPr>
          <w:rStyle w:val="Emphasis"/>
          <w:rFonts w:cs="Calibri" w:ascii="Calibri" w:hAnsi="Calibri"/>
          <w:sz w:val="24"/>
          <w:szCs w:val="24"/>
        </w:rPr>
        <w:t>Wniosek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do ponownej oceny formalnej celem uzupełnienia. Oceniający odnotowuje ten fakt na </w:t>
      </w:r>
      <w:r>
        <w:rPr>
          <w:rStyle w:val="Emphasis"/>
          <w:rFonts w:cs="Calibri" w:ascii="Calibri" w:hAnsi="Calibri"/>
          <w:sz w:val="24"/>
          <w:szCs w:val="24"/>
        </w:rPr>
        <w:t>Karcie oceny merytorycznej wniosku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Skierowanie </w:t>
      </w:r>
      <w:r>
        <w:rPr>
          <w:rStyle w:val="Emphasis"/>
          <w:rFonts w:cs="Calibri" w:ascii="Calibri" w:hAnsi="Calibri"/>
          <w:sz w:val="24"/>
          <w:szCs w:val="24"/>
        </w:rPr>
        <w:t>Wniosku o przyznanie wsparcia finansowego na rozpoczęcie działalności gospodarczej/Wniosku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do poprawy na etapie oceny formalnej zostaje odnotowane na </w:t>
      </w:r>
      <w:r>
        <w:rPr>
          <w:rStyle w:val="Emphasis"/>
          <w:rFonts w:cs="Calibri" w:ascii="Calibri" w:hAnsi="Calibri"/>
          <w:sz w:val="24"/>
          <w:szCs w:val="24"/>
        </w:rPr>
        <w:t>Karcie oceny formalnej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stanowiącej załącznik nr 4 do </w:t>
      </w:r>
      <w:r>
        <w:rPr>
          <w:rStyle w:val="Emphasis"/>
          <w:rFonts w:cs="Calibri" w:ascii="Calibri" w:hAnsi="Calibri"/>
          <w:sz w:val="24"/>
          <w:szCs w:val="24"/>
        </w:rPr>
        <w:t>Regulaminu udzielania wsparcia finansowego na rozwój przedsiębiorczości i samozatrudnienia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. Fakt dokonania uzupełnienia opatrzony datą zostaje odnotowany na ww. Karcie i potwierdzony podpisem Wnioskodawcy oraz osoby przyjmującej uzupełnienie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Ocena merytoryczna dokonywana jest przy pomocy </w:t>
      </w:r>
      <w:r>
        <w:rPr>
          <w:rStyle w:val="Emphasis"/>
          <w:rFonts w:cs="Calibri" w:ascii="Calibri" w:hAnsi="Calibri"/>
          <w:sz w:val="24"/>
          <w:szCs w:val="24"/>
        </w:rPr>
        <w:t>Karty oceny merytorycznej wniosku o przyznanie wsparcia finansowego na rozpoczęcie działalności gospodarczej, Karty oceny merytorycznej wniosku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(Załącznik nr 5, 7 i 8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Każdy </w:t>
      </w:r>
      <w:r>
        <w:rPr>
          <w:rStyle w:val="Emphasis"/>
          <w:rFonts w:cs="Calibri" w:ascii="Calibri" w:hAnsi="Calibri"/>
          <w:sz w:val="24"/>
          <w:szCs w:val="24"/>
        </w:rPr>
        <w:t>Wniosek o przyznanie wsparcia finansowego na rozpoczęcie działalności gospodarczej/Wniosek o 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oceniany jest przez 2 osoby wylosowane przez Przewodniczącego/ Zastępcę Przewodniczącego spośród Członków - Ekspertów, powołanych na dane posiedze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W przypadku Wniosków złożonych przez Uczestników Projektu, planujących założyć spółkę cywilną, oceny dokonuje ta sama para Członków- Ekspertów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trike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Każdemu </w:t>
      </w:r>
      <w:r>
        <w:rPr>
          <w:rStyle w:val="Emphasis"/>
          <w:rFonts w:cs="Calibri" w:ascii="Calibri" w:hAnsi="Calibri"/>
          <w:sz w:val="24"/>
          <w:szCs w:val="24"/>
        </w:rPr>
        <w:t xml:space="preserve">Wnioskowi o przyznanie wsparcia finansowego na rozpoczęcie działalności gospodarczej/o przyznanie podstawowego/przedłużonego wsparcia pomostowego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przyznaje się odpowiednią liczbę punktów, zgodnie z kryteriami merytorycznym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Każdy </w:t>
      </w:r>
      <w:r>
        <w:rPr>
          <w:rStyle w:val="Emphasis"/>
          <w:rFonts w:cs="Calibri" w:ascii="Calibri" w:hAnsi="Calibri"/>
          <w:sz w:val="24"/>
          <w:szCs w:val="24"/>
        </w:rPr>
        <w:t xml:space="preserve">Wniosek o przyznanie wsparcia finansowego na rozpoczęcie działalności gospodarczej o przyznanie podstawowego/przedłużonego wsparcia pomostowego,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może otrzymać maksymalnie 100 punktów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Warunkiem niezbędnym otrzymania pozytywnej oceny i uzyskania wsparcia jest otrzymanie średniej oceny merytorycznej stanowiącej co najmniej 60% ogólnej sumy punktów oraz przynajmniej 40% punktów w poszczególnych kryteriach oceny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W przypadku rozbieżności wynoszących co najmniej 30 punktów pomiędzy ocenami dwóch Członków- Ekspertów Komisji (przy czym ocena przynajmniej jednego z nich musi wynosić minimum 60% punktów możliwych do uzyskania) </w:t>
      </w:r>
      <w:r>
        <w:rPr>
          <w:rStyle w:val="Emphasis"/>
          <w:rFonts w:cs="Calibri" w:ascii="Calibri" w:hAnsi="Calibri"/>
          <w:sz w:val="24"/>
          <w:szCs w:val="24"/>
        </w:rPr>
        <w:t>Wniosek o przyznanie wsparcia finansowego na rozpoczęcie działalności gospodarczej/o 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poddawany jest dodatkowej ocenie, którą przeprowadza trzeci oceniający wylosowany przez Przewodniczącego/Zastępcę Przewodnicząc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W przypadku dokonywania oceny przez trzeciego Oceniającego ostateczną i wiążącą oceną jest średnia arytmetyczna z punktów przyznanych przez trzeciego Oceniającego </w:t>
        <w:br/>
        <w:t xml:space="preserve">i punktów przyznanych przez tego z dwóch Oceniających, którego ocena jest liczbowo bliższa ocenie trzeciego Oceniającego. Jeżeli różnice między liczbą punktów przyznanych przez trzeciego Oceniającego, a liczbami punktów przyznanymi przez każdego z dwóch Oceniających są jednakowe, ostateczną i wiążącą ocenę stanowi suma średniej arytmetycznej punktów ogółem za spełnienie ogólnych kryteriów merytorycznych </w:t>
        <w:br/>
        <w:t xml:space="preserve">z oceny trzeciego Oceniającego oraz z oceny tego z dwóch Oceniających, który przyznał Wnioskowi większą liczbę punktów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Osoba oceniająca </w:t>
      </w:r>
      <w:r>
        <w:rPr>
          <w:rStyle w:val="Emphasis"/>
          <w:rFonts w:cs="Calibri" w:ascii="Calibri" w:hAnsi="Calibri"/>
          <w:sz w:val="24"/>
          <w:szCs w:val="24"/>
        </w:rPr>
        <w:t xml:space="preserve">Wniosek o przyznanie wsparcia finansowego na rozpoczęcie działalności gospodarczej o przyznanie podstawowego/przedłużonego wsparcia pomostowego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obowiązana jest do przedstawienia w formie pisemnej uzasadnienia wystawionej oceny końcowej, jak i ocen cząstkowych z poszczególnych części Wniosku – zgodnie z kryteriami określonymi w kartach oceny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Komisja dokonuje oceny kwalifikowalności wydatków w przypadku wsparcia finansowego i może zakwestionować wysokość wnioskowanej pomocy, jeśli uzna, że nie wszystkie wydatki wykazane we </w:t>
      </w:r>
      <w:r>
        <w:rPr>
          <w:rStyle w:val="Emphasis"/>
          <w:rFonts w:cs="Calibri" w:ascii="Calibri" w:hAnsi="Calibri"/>
          <w:sz w:val="24"/>
          <w:szCs w:val="24"/>
        </w:rPr>
        <w:t xml:space="preserve">Wniosku o przyznanie wsparcia finansowego na rozpoczęcie działalności gospodarczej/Wniosków o przyznanie podstawowego/ przedłużonego wsparcia pomostowego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są kwalifikowalne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Komisja może podjąć decyzję o: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rzyznaniu wsparcia finansowego na rozpoczęcie działalności gospodarczej</w:t>
      </w:r>
      <w:r>
        <w:rPr>
          <w:rStyle w:val="Emphasis"/>
          <w:rFonts w:cs="Calibri" w:ascii="Calibri" w:hAnsi="Calibri"/>
          <w:sz w:val="24"/>
          <w:szCs w:val="24"/>
        </w:rPr>
        <w:t xml:space="preserve">,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odstawowego, przedłużonego wsparcia pomostowe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negocjacji Wniosk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odrzuceniu Wniosku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Członkowie - Eksperci oceniający dany </w:t>
      </w:r>
      <w:r>
        <w:rPr>
          <w:rStyle w:val="Emphasis"/>
          <w:rFonts w:cs="Calibri" w:ascii="Calibri" w:hAnsi="Calibri"/>
          <w:sz w:val="24"/>
          <w:szCs w:val="24"/>
        </w:rPr>
        <w:t>Wniosek o przyznanie wsparcia finansowego na rozpoczęcie działalności gospodarczej / Wniosek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proponują niższą niż wnioskowana kwotę dofinansowania (poprzez wspólnie wypracowane stanowisko) </w:t>
        <w:br/>
        <w:t xml:space="preserve">w przypadku zidentyfikowania kosztów, które uznają za nieuzasadnione (np. za niezwiązane z przedsięwzięciem lub zawyżone w porównaniu ze stawkami rynkowymi). Członkowie- Eksperci, przedstawiając propozycję niższej kwoty dofinansowania, powinni brać pod uwagę, czy po takiej zmianie przedsięwzięcie opisane we </w:t>
      </w:r>
      <w:r>
        <w:rPr>
          <w:rStyle w:val="Emphasis"/>
          <w:rFonts w:cs="Calibri" w:ascii="Calibri" w:hAnsi="Calibri"/>
          <w:sz w:val="24"/>
          <w:szCs w:val="24"/>
        </w:rPr>
        <w:t>Wniosku o przyznanie wsparcia finansowego na rozpoczęcie działalności gospodarczej/ Wniosku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będzie nadal wykonalne </w:t>
        <w:br/>
        <w:t>i utrzyma swoje standardy jakościow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Członkowie Komisji, którzy oceniali dany </w:t>
      </w:r>
      <w:r>
        <w:rPr>
          <w:rStyle w:val="Emphasis"/>
          <w:rFonts w:cs="Calibri" w:ascii="Calibri" w:hAnsi="Calibri"/>
          <w:sz w:val="24"/>
          <w:szCs w:val="24"/>
        </w:rPr>
        <w:t>Wniosek o przyznanie wsparcia finansowego na rozpoczęcie działalności gospodarczej / Wniosek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wypracowują wspólne stanowisko odnośnie obniżenia wysokości proponowanej kwoty dofinansowania, </w:t>
        <w:br/>
        <w:t xml:space="preserve">a następnie zapisują ustalenia w </w:t>
      </w:r>
      <w:r>
        <w:rPr>
          <w:rStyle w:val="Emphasis"/>
          <w:rFonts w:cs="Calibri" w:ascii="Calibri" w:hAnsi="Calibri"/>
          <w:sz w:val="24"/>
          <w:szCs w:val="24"/>
        </w:rPr>
        <w:t>Karcie oceny merytorycznej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W przypadku, gdy nie dojdzie do uzgodnienia jednolitego stanowiska, </w:t>
      </w:r>
      <w:r>
        <w:rPr>
          <w:rStyle w:val="Emphasis"/>
          <w:rFonts w:cs="Calibri" w:ascii="Calibri" w:hAnsi="Calibri"/>
          <w:sz w:val="24"/>
          <w:szCs w:val="24"/>
        </w:rPr>
        <w:t xml:space="preserve">Wniosek </w:t>
        <w:br/>
        <w:t>o przyznanie wsparcia finansowego na rozpoczęcie działalności gospodarczej / Wniosek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zostaje skierowany do opinii trzeciego członka Komisji, wybranego losowo spośród oceniających powołanych do KOW. Decyzję o ostatecznej kwocie dofinansowania podejmuje Przewodniczący KOW w oparciu o zbieżne stanowisko trzeciego oceniającego z jednym </w:t>
        <w:br/>
        <w:t>z dwóch oceniając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KOW może skierować Wniosek do negocjacji, jeżeli na etapie rozpatrywania </w:t>
      </w:r>
      <w:r>
        <w:rPr>
          <w:rStyle w:val="Emphasis"/>
          <w:rFonts w:cs="Calibri" w:ascii="Calibri" w:hAnsi="Calibri"/>
          <w:sz w:val="24"/>
          <w:szCs w:val="24"/>
        </w:rPr>
        <w:t>Wniosku</w:t>
        <w:br/>
        <w:t xml:space="preserve"> o przyznanie wsparcia finansowego na rozpoczęcie działalności gospodarczej / Wniosku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wykażą np. błędne założenia Uczestnika Projektu odnośnie wydatków kwalifikowalnych. W ramach negocjacji Uczestnik Projektu ma prawo dokonania korekt w złożonym </w:t>
      </w:r>
      <w:r>
        <w:rPr>
          <w:rStyle w:val="Emphasis"/>
          <w:rFonts w:cs="Calibri" w:ascii="Calibri" w:hAnsi="Calibri"/>
          <w:sz w:val="24"/>
          <w:szCs w:val="24"/>
        </w:rPr>
        <w:t xml:space="preserve">Wniosku </w:t>
        <w:br/>
        <w:t>o przyznanie wsparcia finansowego na rozpoczęcie działalności gospodarczej / Wniosku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. Ostateczną decyzję w sprawie wysokości przyznania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środków finansowych na rozwój przedsiębiorczości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odejmuje w tym przypadku Beneficjen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Wnioski, w których podane są koszty niekwalifikowalne nie podlegają negocjacjom </w:t>
        <w:br/>
        <w:t xml:space="preserve">w zakresie tych kosztów. W takim przypadku Komisja obniża ogólną kwotę dotacji </w:t>
        <w:br/>
        <w:t>o koszty niekwalifikowaln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W żadnym wypadku kwota dofinansowania zaproponowana przez Członka- Eksperta nie może przekroczyć kwoty, o którą ubiega się Uczestnik Projektu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Oceniający może odrzucić (ocenić negatywnie) </w:t>
      </w:r>
      <w:r>
        <w:rPr>
          <w:rStyle w:val="Emphasis"/>
          <w:rFonts w:cs="Calibri" w:ascii="Calibri" w:hAnsi="Calibri"/>
          <w:sz w:val="24"/>
          <w:szCs w:val="24"/>
        </w:rPr>
        <w:t>Wniosek o przyznanie wsparcia finansowego na rozpoczęcie działalności gospodarczej /Wniosek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w przypadku, gdy podczas oceny stwierdzi, że planowana działalność gospodarcza jest wykluczona z uzyskania pomocy </w:t>
      </w:r>
      <w:r>
        <w:rPr>
          <w:rStyle w:val="Emphasis"/>
          <w:rFonts w:cs="Calibri" w:ascii="Calibri" w:hAnsi="Calibri"/>
          <w:sz w:val="24"/>
          <w:szCs w:val="24"/>
        </w:rPr>
        <w:t>de minimis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lub dostrzeże inne naruszenia zasad i przepisów uniemożliwiające udzielenie środków finansowych na rozwój przedsiębiorczości. Oceniający odnotowuje ten fakt </w:t>
        <w:br/>
        <w:t xml:space="preserve">w </w:t>
      </w:r>
      <w:r>
        <w:rPr>
          <w:rStyle w:val="Emphasis"/>
          <w:rFonts w:cs="Calibri" w:ascii="Calibri" w:hAnsi="Calibri"/>
          <w:sz w:val="24"/>
          <w:szCs w:val="24"/>
        </w:rPr>
        <w:t>Karcie oceny merytorycznej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oraz w Protokole z posiedzenia i prac Komisj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Dokonanie oceny na </w:t>
      </w:r>
      <w:r>
        <w:rPr>
          <w:rStyle w:val="Emphasis"/>
          <w:rFonts w:cs="Calibri" w:ascii="Calibri" w:hAnsi="Calibri"/>
          <w:sz w:val="24"/>
          <w:szCs w:val="24"/>
        </w:rPr>
        <w:t>Karcie Oceny Merytorycznej Wniosku o przyznanie wsparcia finansowego na rozpoczęcie działalności gospodarczej / Wniosku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Członek- Ekspert Komisji potwierdza własnoręcznym podpisem. Przewodniczący/Zastępca Przewodniczącego zatwierdza kartę oceny własnoręcznym podpisem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o przeprowadzeniu oceny wszystkich złożonych </w:t>
      </w:r>
      <w:r>
        <w:rPr>
          <w:rStyle w:val="Emphasis"/>
          <w:rFonts w:cs="Calibri" w:ascii="Calibri" w:hAnsi="Calibri"/>
          <w:sz w:val="24"/>
          <w:szCs w:val="24"/>
        </w:rPr>
        <w:t xml:space="preserve">Wniosków o przyznanie wsparcia finansowego na rozpoczęcie działalności gospodarczej/ Wniosku o przyznanie podstawowego/przedłużonego wsparcia pomostowego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rzewodniczący/Zastępca Przewodniczącego sporządza i zatwierdza listę Wniosków uszeregowanych w kolejności malejącej od największej liczby uzyskanych punktów oraz wskazuje Wnioski, które są rekomendowane do otrzymania wsparcia finansowego (wnioski, które otrzymały co najmniej 60% punktów z ogólnej sumy punktów, zaś w poszczególnych punktach oceny merytorycznej uzyskały przynajmniej 40% punktów) w ramach dostępnych środków na dany rodzaj wsparcia określonych we wniosku o dofinansowanie projektu Beneficjenta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Komisja po dokonaniu oceny </w:t>
      </w:r>
      <w:r>
        <w:rPr>
          <w:rStyle w:val="Emphasis"/>
          <w:rFonts w:cs="Calibri" w:ascii="Calibri" w:hAnsi="Calibri"/>
          <w:sz w:val="24"/>
          <w:szCs w:val="24"/>
        </w:rPr>
        <w:t xml:space="preserve">Wniosków o przyznanie wsparcia finansowego na rozpoczęcie działalności gospodarczej/ Wniosku o przyznanie podstawowego/przedłużonego wsparcia pomostowego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sporządza listę rankingową ocenionych Wniosków ze wskazaniem wniosków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426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cenionych pozytywnie, z wyłonieniem Wniosków rekomendowanych do otrzymania wsparcia finansowego i nierekomendowanych (ze względu na wyczerpanie limitu środków);</w:t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Style w:val="Emphasis"/>
          <w:rFonts w:cs="Calibri" w:ascii="Calibri" w:hAnsi="Calibri"/>
          <w:i w:val="false"/>
        </w:rPr>
        <w:t xml:space="preserve">ocenionych negatywnie, ze względu na nieosiągnięcie limitu 60 % punktów ogółem i 40 % punktów w poszczególnych kategoriach lub ocenionych negatywnie ze względu na niespełnienie pozostałych kryteriów ubiegania się o dofinansowanie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W przypadku, gdy dwóch lub więcej Uczestników Projektu uzyska taką samą ogólną liczbę punktów, wyższe miejsce na liście rankingowej (zarówno w pierwszej ocenie jak też po odwołaniach) otrzymuje ten, który uzyskał kolejno wyższą liczbę punktów </w:t>
        <w:br/>
        <w:t>w następujących kryteriach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racjonalność przedsięwzięcia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lan operacyjny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wykonalność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doświadczenie zawodowe i umiejętności.</w:t>
      </w:r>
    </w:p>
    <w:p>
      <w:pPr>
        <w:pStyle w:val="Akapitzlist1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W sytuacji, gdy dwóch lub więcej Uczestników Projektu uzyska identyczną liczbę punktów w ramach każdego kryterium, miejsce na liście rankingowej zostanie ustalone w wyniku komisyjnego losowania, w którym będą uczestniczyć Przewodniczący Komisji / Zastępca Przewodniczącego, Sekretarz i 2 Członków- Ekspertów Komisji Oceny Wniosków. Wyniki przeprowadzonej oceny merytorycznej </w:t>
      </w:r>
      <w:r>
        <w:rPr>
          <w:rStyle w:val="Emphasis"/>
          <w:sz w:val="24"/>
          <w:szCs w:val="24"/>
        </w:rPr>
        <w:t xml:space="preserve">Wniosków o przyznanie wsparcia finansowego na rozpoczęcie działalności gospodarczej/ Wniosku o przyznanie podstawowego/przedłużonego wsparcia pomostowego </w:t>
      </w:r>
      <w:r>
        <w:rPr>
          <w:rStyle w:val="Emphasis"/>
          <w:i w:val="false"/>
          <w:sz w:val="24"/>
          <w:szCs w:val="24"/>
        </w:rPr>
        <w:t>w formie list rankingowych zostaną zamieszczone na stronie internetowej projektu i w biurze projektu po dokonaniu oceny wszystkich Wniosków. Na liście rankingowej znajdą się Wnioski, uszeregowane od najwyższej do najniższej liczby otrzymanych punktów.</w:t>
      </w:r>
    </w:p>
    <w:p>
      <w:pPr>
        <w:pStyle w:val="Akapitzlist1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eneficjent wysyła za potwierdzeniem odbioru do Uczestników projektu, do 5 dni roboczych od dnia dokonania oceny złożonych Wniosków, informację o wynikach oceny oraz wzywa osoby, które otrzymały wsparcie finansowe na rozwój przedsiębiorczości</w:t>
      </w:r>
      <w:r>
        <w:rPr>
          <w:rStyle w:val="Emphasis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 xml:space="preserve">do złożenia w określonym terminie wymaganych załączników do </w:t>
      </w:r>
      <w:r>
        <w:rPr>
          <w:rStyle w:val="Emphasis"/>
          <w:sz w:val="24"/>
          <w:szCs w:val="24"/>
        </w:rPr>
        <w:t>Umów</w:t>
      </w:r>
      <w:r>
        <w:rPr>
          <w:rStyle w:val="Emphasis"/>
          <w:i w:val="false"/>
          <w:sz w:val="24"/>
          <w:szCs w:val="24"/>
        </w:rPr>
        <w:t>.</w:t>
      </w:r>
      <w:r>
        <w:rPr>
          <w:rStyle w:val="Emphasis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§ 7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Procedura odwoławcza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</w:rPr>
        <w:t xml:space="preserve">Uczestnik Projektu, którego </w:t>
      </w:r>
      <w:r>
        <w:rPr>
          <w:rStyle w:val="Emphasis"/>
          <w:rFonts w:cs="Calibri" w:ascii="Calibri" w:hAnsi="Calibri"/>
        </w:rPr>
        <w:t xml:space="preserve">Wniosek o przyznanie wsparcia finansowego na rozpoczęcie działalności gospodarczej </w:t>
      </w:r>
      <w:r>
        <w:rPr>
          <w:rStyle w:val="Emphasis"/>
          <w:rFonts w:cs="Calibri" w:ascii="Calibri" w:hAnsi="Calibri"/>
          <w:i w:val="false"/>
        </w:rPr>
        <w:t>został oceniony negatywnie przez KOW (</w:t>
      </w:r>
      <w:r>
        <w:rPr>
          <w:rFonts w:cs="Calibri" w:ascii="Calibri" w:hAnsi="Calibri"/>
          <w:iCs/>
        </w:rPr>
        <w:t xml:space="preserve">ze względu na nieosiągnięcie </w:t>
      </w:r>
      <w:r>
        <w:rPr>
          <w:rStyle w:val="Emphasis"/>
          <w:rFonts w:cs="Calibri" w:ascii="Calibri" w:hAnsi="Calibri"/>
          <w:i w:val="false"/>
        </w:rPr>
        <w:t>limitu 60 % punktów ogółem i 40 % punktów w poszczególnych kategoriach</w:t>
      </w:r>
      <w:r>
        <w:rPr>
          <w:rFonts w:cs="Calibri" w:ascii="Calibri" w:hAnsi="Calibri"/>
          <w:iCs/>
        </w:rPr>
        <w:t xml:space="preserve"> lub ze względu na niespełnienie pozostałych kryteriów ubiegania się </w:t>
        <w:br/>
        <w:t>o dofinansowanie)</w:t>
      </w:r>
      <w:r>
        <w:rPr>
          <w:rStyle w:val="Emphasis"/>
          <w:rFonts w:cs="Calibri" w:ascii="Calibri" w:hAnsi="Calibri"/>
          <w:i w:val="false"/>
        </w:rPr>
        <w:t xml:space="preserve"> lub nie uzyskał wsparcia z powodu wyczerpania limitu środków, ma prawo w terminie do 5 dni roboczych licząc od dnia otrzymania informacji o wynikach oceny, dostarczyć do Biura Projektu pisemne odwołanie od decyzji Komisji Oceny Wniosków (o zachowaniu terminu decyduje data wpływu odwołania do Biura Projektu)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</w:rPr>
        <w:t xml:space="preserve">Za dzień doręczenia Uczestnikowi Projektu zawiadomienia z informacją o wynikach oceny Wniosku o przyznanie </w:t>
      </w:r>
      <w:r>
        <w:rPr>
          <w:rStyle w:val="Emphasis"/>
          <w:rFonts w:cs="Calibri" w:ascii="Calibri" w:hAnsi="Calibri"/>
        </w:rPr>
        <w:t xml:space="preserve">wsparcia finansowego na rozpoczęcie działalności gospodarczej </w:t>
      </w:r>
      <w:r>
        <w:rPr>
          <w:rStyle w:val="Emphasis"/>
          <w:rFonts w:cs="Calibri" w:ascii="Calibri" w:hAnsi="Calibri"/>
          <w:i w:val="false"/>
        </w:rPr>
        <w:t xml:space="preserve">będzie uznawany dzień, w którym zostanie odebrana przesyłka polecona zawierająca pismo. W przypadku, gdy przesyłka polecona nie zostanie odebrana, za dzień otrzymania przez Uczestnika Projektu zawiadomienia zostanie uznana data wystawienia przez pocztę drugiego awizo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</w:rPr>
        <w:t xml:space="preserve">Komisja w ciągu 5 dni roboczych od dnia złożenia odwołania przez Uczestnika Projektu,  dokonuje powtórnej oceny </w:t>
      </w:r>
      <w:r>
        <w:rPr>
          <w:rStyle w:val="Emphasis"/>
          <w:rFonts w:cs="Calibri" w:ascii="Calibri" w:hAnsi="Calibri"/>
        </w:rPr>
        <w:t>Wniosku o przyznanie wsparcia finansowego na rozpoczęcie działalności gospodarczej</w:t>
      </w:r>
      <w:r>
        <w:rPr>
          <w:rStyle w:val="Emphasis"/>
          <w:rFonts w:cs="Calibri" w:ascii="Calibri" w:hAnsi="Calibri"/>
          <w:i w:val="false"/>
        </w:rPr>
        <w:t xml:space="preserve">, przy czym każdy Wniosek oceniany jest przez 2 osoby i nie mogą to być te same osoby, które oceniały go wcześniej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>
          <w:rStyle w:val="Emphasis"/>
          <w:rFonts w:cs="Calibri" w:ascii="Calibri" w:hAnsi="Calibri"/>
          <w:i w:val="false"/>
        </w:rPr>
        <w:t xml:space="preserve">Ocena powtórnie złożonych </w:t>
      </w:r>
      <w:r>
        <w:rPr>
          <w:rStyle w:val="Emphasis"/>
          <w:rFonts w:cs="Calibri" w:ascii="Calibri" w:hAnsi="Calibri"/>
        </w:rPr>
        <w:t xml:space="preserve">Wniosków o przyznanie wsparcia finansowego na rozpoczęcie działalności gospodarczej </w:t>
      </w:r>
      <w:r>
        <w:rPr>
          <w:rStyle w:val="Emphasis"/>
          <w:rFonts w:cs="Calibri" w:ascii="Calibri" w:hAnsi="Calibri"/>
          <w:i w:val="false"/>
        </w:rPr>
        <w:t>dokonywana jest w oparciu o zasady obowiązujące przy ocenie pierwotnych wersji dokumentó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W terminie do 7 dni roboczych licząc od zakończenia powtórnej oceny, Komisja sporządza protokół z oceny i listę rankingową, uwzględniającą tylko odwoł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Dofinansowanie uzyskają </w:t>
      </w:r>
      <w:r>
        <w:rPr>
          <w:rStyle w:val="Emphasis"/>
          <w:rFonts w:cs="Calibri" w:ascii="Calibri" w:hAnsi="Calibri"/>
          <w:sz w:val="24"/>
          <w:szCs w:val="24"/>
        </w:rPr>
        <w:t>Wnioski o przyznanie wsparcia finansowego na rozpoczęcie działalności gospodarczej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, które zajmą pierwsze pozycje na liście rankingowej w ramach procedury odwoławczej i uzyskają liczbę punktów co najmniej równą ostatniemu wnioskowi z podstawowej listy rankingowej, któremu przyznano dofinansowanie, o ile Beneficjent dysponuje odpowiednim limitem środk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Beneficjent wysyła za potwierdzeniem odbioru do wszystkich Uczestników projektu do 5 dni roboczych od dnia dokonania ponownej oceny Wniosków, informację o wynikach oceny oraz wzywa osoby, którym przyznano </w:t>
      </w:r>
      <w:r>
        <w:rPr>
          <w:rStyle w:val="Emphasis"/>
          <w:rFonts w:cs="Calibri" w:ascii="Calibri" w:hAnsi="Calibri"/>
          <w:sz w:val="24"/>
          <w:szCs w:val="24"/>
        </w:rPr>
        <w:t xml:space="preserve">wsparcie finansowe na rozpoczęcie działalności gospodarczej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do złożenia w określonym terminie załączników do </w:t>
      </w:r>
      <w:r>
        <w:rPr>
          <w:rStyle w:val="Emphasis"/>
          <w:rFonts w:cs="Calibri" w:ascii="Calibri" w:hAnsi="Calibri"/>
          <w:sz w:val="24"/>
          <w:szCs w:val="24"/>
        </w:rPr>
        <w:t xml:space="preserve">Umowy </w:t>
        <w:br/>
        <w:t>o przyznanie wsparcia finansowego na rozpoczęcie działalności gospodarcz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W sytuacji niewykorzystania puli środków po rozpatrzeniu procedury odwoławczej Beneficjent może decyzją przyznać wsparcie finansowe kolejnym osobom z listy podstawowej lub z listy po odwołaniach (biorąc pod uwagę liczbę punktów uzyskanych przez Wniosek podczas oceny merytorycznej). Decyzja Beneficjenta zostanie zamieszczona na stronie internetowej projektu i w biurze projektu w terminie do 3 dni roboczych od dnia podjęcia tej decyz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owtórna ocena Wniosków jest oceną wiążącą i ostateczną, od której nie przysługuje środek odwoławcz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rocedura odwoławcza nie dotyczy </w:t>
      </w:r>
      <w:r>
        <w:rPr>
          <w:rStyle w:val="Emphasis"/>
          <w:rFonts w:cs="Calibri" w:ascii="Calibri" w:hAnsi="Calibri"/>
          <w:sz w:val="24"/>
          <w:szCs w:val="24"/>
        </w:rPr>
        <w:t>Wniosków o przyznanie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§ 8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Protokół z posiedzenia Komisji Oceny Wniosków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rotokół z posiedzenia Komisji wraz ze wszystkimi załącznikami oraz Wnioskami Uczestników Projektu o przyznanie wsparcia finansowego, przechowuje Beneficjen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 przeprowadzonych czynności wymienionych w § 6 i 7 niniejszego </w:t>
      </w:r>
      <w:r>
        <w:rPr>
          <w:rStyle w:val="Emphasis"/>
          <w:rFonts w:cs="Calibri" w:ascii="Calibri" w:hAnsi="Calibri"/>
          <w:sz w:val="24"/>
          <w:szCs w:val="24"/>
        </w:rPr>
        <w:t>Regulaminu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sporządza się protokół z posiedzenia Komisji Oceny Wniosków, który zawiera </w:t>
        <w:br/>
        <w:t>co najmniej: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kreślenie terminu i miejsca posiedzenia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dokument potwierdzający powołanie przez Beneficjenta Komisji Oceny Wniosków </w:t>
        <w:br/>
        <w:t>w określonym składzie wraz z podpisaną listą obecności członków Komisji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deklaracje poufności i bezstronności podpisane przez członków Komisji, Przewodniczącego/Zastępcy przewodniczącego/Sekretarza i deklaracje poufności </w:t>
        <w:br/>
        <w:t>w przypadku Obserwatora/ów jeśli uczestniczył/li w posiedzeniu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upoważnienie Zastępcy Przewodniczącego Komisji w przypadku, gdy Przewodniczący wyznaczył Zastępcę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informację o kwocie przeznaczonej na udzielenie wsparcia finansowego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Karty oceny merytorycznej Wniosków wypełnione i podpisane przez Członków- Ekspertów Komisji, którzy przeprowadzali ocenę Wniosków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sz w:val="24"/>
          <w:szCs w:val="24"/>
        </w:rPr>
        <w:t xml:space="preserve">Listę Wniosków o przyznanie wsparcia finansowego na rozpoczęcie działalności gospodarczej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(Złącznik nr 6) wraz ze wskazaniem oceny, uszeregowanych w kolejności malejącej od największej liczby uzyskanych punktów, podpisaną przez Przewodniczącego/ Zastępcę Przewodniczącego, ze wskazaniem wniosków wyłonionych do otrzymania wsparcia finansowego; 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sz w:val="24"/>
          <w:szCs w:val="24"/>
        </w:rPr>
        <w:t xml:space="preserve">Listę Wniosków o przyznanie wsparcia finansowego na rozpoczęcie działalności gospodarczej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ocenionych w ramach procedury odwoławczej (Złącznik nr 6) wraz ze wskazaniem oceny, uszeregowanych w kolejności malejącej od największej liczby uzyskanych punktów, uwzględniającą rozstrzygnięcia procedury odwoławczej, podpisana przez Przewodniczącego/ Zastępcę Przewodniczącego, ze wskazaniem wszystkich Wniosków wyłonionych do przyznania wsparcia finansowego. 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sz w:val="24"/>
          <w:szCs w:val="24"/>
        </w:rPr>
        <w:t>Listę Wniosków o przyznanie podstawowego/przedłużonego wsparcia pomostowego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(Załącznik nr 9) wraz ze wskazaniem oceny, uszeregowanych w kolejności malejącej od największej liczby uzyskanych punktów podpisaną przez Przewodniczącego /Zastępcę Przewodniczącego; 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inne istotne dokumenty i informacj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rotokół z posiedzenia Komisji podpisuje Przewodniczący Komisji/Zastępca Przewodniczącego. 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080" w:leader="none"/>
          <w:tab w:val="left" w:pos="1771" w:leader="none"/>
        </w:tabs>
        <w:autoSpaceDE w:val="false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§ 9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080" w:leader="none"/>
          <w:tab w:val="left" w:pos="1771" w:leader="none"/>
        </w:tabs>
        <w:autoSpaceDE w:val="false"/>
        <w:spacing w:lineRule="auto" w:line="240" w:before="0" w:after="0"/>
        <w:jc w:val="center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Postanowienia końcowe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080" w:leader="none"/>
          <w:tab w:val="left" w:pos="1771" w:leader="none"/>
        </w:tabs>
        <w:autoSpaceDE w:val="false"/>
        <w:spacing w:lineRule="auto" w:line="240" w:before="0" w:after="0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Regulamin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wchodzi w życie z dniem zatwierdzenia przez Beneficjenta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080" w:leader="none"/>
          <w:tab w:val="left" w:pos="1771" w:leader="none"/>
        </w:tabs>
        <w:autoSpaceDE w:val="false"/>
        <w:spacing w:lineRule="auto" w:line="240" w:before="0" w:after="0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080" w:leader="none"/>
          <w:tab w:val="left" w:pos="1771" w:leader="none"/>
        </w:tabs>
        <w:autoSpaceDE w:val="false"/>
        <w:spacing w:lineRule="auto" w:line="240" w:before="0" w:after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§ 10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080" w:leader="none"/>
          <w:tab w:val="left" w:pos="1771" w:leader="none"/>
        </w:tabs>
        <w:autoSpaceDE w:val="false"/>
        <w:spacing w:lineRule="auto" w:line="240" w:before="0" w:after="0"/>
        <w:jc w:val="center"/>
        <w:rPr/>
      </w:pPr>
      <w:r>
        <w:rPr>
          <w:rStyle w:val="Emphasis"/>
          <w:rFonts w:cs="Calibri" w:ascii="Calibri" w:hAnsi="Calibri"/>
          <w:b/>
          <w:i w:val="false"/>
          <w:sz w:val="24"/>
          <w:szCs w:val="24"/>
        </w:rPr>
        <w:t>Załącznik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Integralną część niniejszego </w:t>
      </w:r>
      <w:r>
        <w:rPr>
          <w:rStyle w:val="Emphasis"/>
          <w:rFonts w:cs="Calibri" w:ascii="Calibri" w:hAnsi="Calibri"/>
          <w:sz w:val="24"/>
          <w:szCs w:val="24"/>
        </w:rPr>
        <w:t>Regulaminu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stanowią następujące załączniki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1  - </w:t>
      </w:r>
      <w:r>
        <w:rPr>
          <w:rStyle w:val="Emphasis"/>
          <w:rFonts w:cs="Calibri" w:ascii="Calibri" w:hAnsi="Calibri"/>
          <w:sz w:val="24"/>
          <w:szCs w:val="24"/>
        </w:rPr>
        <w:t>Wzór Listy Obecności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2 - </w:t>
      </w:r>
      <w:r>
        <w:rPr>
          <w:rStyle w:val="Emphasis"/>
          <w:rFonts w:cs="Calibri" w:ascii="Calibri" w:hAnsi="Calibri"/>
          <w:sz w:val="24"/>
          <w:szCs w:val="24"/>
        </w:rPr>
        <w:t>Deklaracja bezstronności i poufności dla członków Komisji Oceny Wniosków uczestniczących w ocenie merytorycznej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3  - </w:t>
      </w:r>
      <w:r>
        <w:rPr>
          <w:rStyle w:val="Emphasis"/>
          <w:rFonts w:cs="Calibri" w:ascii="Calibri" w:hAnsi="Calibri"/>
          <w:sz w:val="24"/>
          <w:szCs w:val="24"/>
        </w:rPr>
        <w:t>Deklaracja poufności dla osoby uczestniczącej w posiedzeniu Komisji Oceny Wniosków w charakterze obserwatora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4 - </w:t>
      </w:r>
      <w:r>
        <w:rPr>
          <w:rStyle w:val="Emphasis"/>
          <w:rFonts w:cs="Calibri" w:ascii="Calibri" w:hAnsi="Calibri"/>
          <w:sz w:val="24"/>
          <w:szCs w:val="24"/>
        </w:rPr>
        <w:t>Deklaracja bezstronności i poufności dla Przewodniczącego/Zastępcy przewodniczącego/Sekretarza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5 -  </w:t>
      </w:r>
      <w:r>
        <w:rPr>
          <w:rStyle w:val="Emphasis"/>
          <w:rFonts w:cs="Calibri" w:ascii="Calibri" w:hAnsi="Calibri"/>
          <w:sz w:val="24"/>
          <w:szCs w:val="24"/>
        </w:rPr>
        <w:t xml:space="preserve">Wzór karty oceny merytorycznej wniosku o wsparcia finansowego na rozpoczęcie działalności gospodarczej 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6 - </w:t>
      </w:r>
      <w:r>
        <w:rPr>
          <w:rStyle w:val="Emphasis"/>
          <w:rFonts w:cs="Calibri" w:ascii="Calibri" w:hAnsi="Calibri"/>
          <w:sz w:val="24"/>
          <w:szCs w:val="24"/>
        </w:rPr>
        <w:t>Wzór Listy wniosków o przyznanie wsparcia finansowego na rozpoczęcie działalności gospodarczej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7 -  </w:t>
      </w:r>
      <w:r>
        <w:rPr>
          <w:rStyle w:val="Emphasis"/>
          <w:rFonts w:cs="Calibri" w:ascii="Calibri" w:hAnsi="Calibri"/>
          <w:sz w:val="24"/>
          <w:szCs w:val="24"/>
        </w:rPr>
        <w:t>Wzór Karty oceny merytorycznej wniosku o przyznanie podstawowego wsparcia pomostowego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8 -  </w:t>
      </w:r>
      <w:r>
        <w:rPr>
          <w:rStyle w:val="Emphasis"/>
          <w:rFonts w:cs="Calibri" w:ascii="Calibri" w:hAnsi="Calibri"/>
          <w:sz w:val="24"/>
          <w:szCs w:val="24"/>
        </w:rPr>
        <w:t>Wzór Karty oceny merytorycznej wniosku o przyznanie przedłużonego wsparcia pomostowego;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25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Załącznik nr 9 -  </w:t>
      </w:r>
      <w:r>
        <w:rPr>
          <w:rStyle w:val="Emphasis"/>
          <w:rFonts w:cs="Calibri" w:ascii="Calibri" w:hAnsi="Calibri"/>
          <w:sz w:val="24"/>
          <w:szCs w:val="24"/>
        </w:rPr>
        <w:t>Wzór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sz w:val="24"/>
          <w:szCs w:val="24"/>
        </w:rPr>
        <w:t>Listy wniosków o przyznanie podstawowego/przedłużonego wsparcia pomostowego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Emphasis"/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3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 w:val="false"/>
      <w:strike w:val="false"/>
      <w:dstrike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Calibri" w:hAnsi="Calibri" w:cs="Arial"/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Arial"/>
      <w:b w:val="false"/>
      <w:strike w:val="false"/>
      <w:dstrike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  <w:strike w:val="false"/>
      <w:dstrike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30z0">
    <w:name w:val="WW8Num30z0"/>
    <w:qFormat/>
    <w:rPr>
      <w:rFonts w:ascii="Wingdings" w:hAnsi="Wingdings" w:cs="Wingdings"/>
      <w:strike w:val="false"/>
      <w:dstrike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4:00Z</dcterms:created>
  <dc:creator>Test XP Prof</dc:creator>
  <dc:description/>
  <cp:keywords/>
  <dc:language>en-US</dc:language>
  <cp:lastModifiedBy>Marek Woelke</cp:lastModifiedBy>
  <cp:lastPrinted>2011-11-14T09:30:00Z</cp:lastPrinted>
  <dcterms:modified xsi:type="dcterms:W3CDTF">2016-02-05T13:28:00Z</dcterms:modified>
  <cp:revision>95</cp:revision>
  <dc:subject/>
  <dc:title/>
</cp:coreProperties>
</file>