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>załącznik nr 15 – Instrukcja zarejestrowania w Systemie Obsługi Wniosków Aplikacyjnych (SOWA) naboru pozakonkursowego powiatowego urzędu pracy</w:t>
      </w:r>
    </w:p>
    <w:p>
      <w:pPr>
        <w:pStyle w:val="Normal"/>
        <w:rPr/>
      </w:pPr>
      <w:r>
        <w:rPr/>
        <w:t>Przedmiotowa instrukcja przedstawia krok po kroku w jaki sposób instytucja pośrednicząca powinna zarejestrować nabór w SOWA i przekazać informację do beneficjenta w celu rozpoczęcia tworzenia wniosku o dofinansowanie projektu.</w:t>
      </w:r>
    </w:p>
    <w:p>
      <w:pPr>
        <w:pStyle w:val="Normal"/>
        <w:rPr/>
      </w:pPr>
      <w:r>
        <w:rPr/>
        <w:t xml:space="preserve">W związku z faktem, że projekty realizowane przez PUP mają charakter pozakonkursowy, ogłoszenia o naborach w SOWA nie powinny być widoczne w publicznych listach naborów dostępnych w zakładce </w:t>
      </w:r>
      <w:r>
        <w:rPr>
          <w:i/>
        </w:rPr>
        <w:t>Nabory</w:t>
      </w:r>
      <w:r>
        <w:rPr/>
        <w:t>. Aby tak się stało w trakcie wprowadzania przez pracownika instytucji pośredniczącej naboru w SOWA należy postępować zgodnie z poniższymi wskazówkami.</w:t>
      </w:r>
    </w:p>
    <w:p>
      <w:pPr>
        <w:pStyle w:val="Normal"/>
        <w:rPr/>
      </w:pPr>
      <w:r>
        <w:rPr>
          <w:b/>
        </w:rPr>
        <w:t xml:space="preserve">Krok 1. </w:t>
      </w:r>
      <w:r>
        <w:rPr/>
        <w:t xml:space="preserve">W celu dodania naboru należy przejść z ekranu startowego na zakładkę </w:t>
      </w:r>
      <w:r>
        <w:rPr>
          <w:i/>
        </w:rPr>
        <w:t xml:space="preserve">Nabory instytucji </w:t>
      </w:r>
      <w:r>
        <w:rPr/>
        <w:t>i wybrać przycisk ”Dodaj nowy nabór”: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4227195" cy="14236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Krok 2. </w:t>
      </w:r>
      <w:r>
        <w:rPr/>
        <w:t>W wyświetlonym oknie należy z listy rozwijanej wybrać właściwą Oś priorytetową, Działanie i Poddziałani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19138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rok 3. </w:t>
      </w:r>
      <w:r>
        <w:rPr/>
        <w:t>Następnie należy uzupełnić pole Numer naboru oraz wskazać alokację UE dla naboru zgodnie z wymaganiami określonymi dla centralnego systemu teleinformatycznego SL2014. Uwaga – numer, pod którym zarejestrowano nabór w SOWA zostanie następnie wprowadzony do SL201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165</wp:posOffset>
                </wp:positionH>
                <wp:positionV relativeFrom="paragraph">
                  <wp:posOffset>339725</wp:posOffset>
                </wp:positionV>
                <wp:extent cx="2150110" cy="379095"/>
                <wp:effectExtent l="12700" t="13335" r="12700" b="12065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37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4f81bd" stroked="t" o:allowincell="f" style="position:absolute;margin-left:283.95pt;margin-top:26.75pt;width:169.25pt;height:29.8pt;mso-wrap-style:none;v-text-anchor:middle">
                <v:fill o:detectmouseclick="t" type="solid" color2="#b07e42" opacity="0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815975</wp:posOffset>
                </wp:positionV>
                <wp:extent cx="5262880" cy="508635"/>
                <wp:effectExtent l="12700" t="13335" r="12700" b="12065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50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4f81bd" stroked="t" o:allowincell="f" style="position:absolute;margin-left:1.85pt;margin-top:64.25pt;width:414.35pt;height:40pt;mso-wrap-style:none;v-text-anchor:middle">
                <v:fill o:detectmouseclick="t" type="solid" color2="#b07e42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675005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870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Krok 4. </w:t>
      </w:r>
      <w:r>
        <w:rPr/>
        <w:t xml:space="preserve">W trakcie edycji naboru w polu </w:t>
      </w:r>
      <w:r>
        <w:rPr>
          <w:i/>
        </w:rPr>
        <w:t xml:space="preserve">Typ naboru </w:t>
      </w:r>
      <w:r>
        <w:rPr/>
        <w:t>należy z listy rozwijanej wybrać wartość „Pozakonkursowy”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7865" cy="1120775"/>
            <wp:effectExtent l="0" t="0" r="0" b="0"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Krok 5. </w:t>
      </w:r>
      <w:r>
        <w:rPr/>
        <w:t xml:space="preserve">W trakcie dalszej edycji szczegółów naboru wniosku, pole check-box „Nabór publiczny” należy </w:t>
      </w:r>
      <w:r>
        <w:rPr>
          <w:u w:val="single"/>
        </w:rPr>
        <w:t>pozostawić niezaznaczone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1014095"/>
            <wp:effectExtent l="0" t="0" r="0" b="0"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35788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ostałe pola edycji naboru należy wypełnić zgodnie z ich przeznaczeniem. Dodatkowe informacje dotyczące edycji naborów znajdują się w  „Instrukcji użytkownika SOWA PO WER 2014-2020 dla pracowników instytucji pośredniczących”.</w:t>
      </w:r>
    </w:p>
    <w:p>
      <w:pPr>
        <w:pStyle w:val="Normal"/>
        <w:rPr/>
      </w:pPr>
      <w:r>
        <w:rPr>
          <w:b/>
        </w:rPr>
        <w:t xml:space="preserve">Krok 6. </w:t>
      </w:r>
      <w:r>
        <w:rPr/>
        <w:t xml:space="preserve">Po zarejestrowaniu i opublikowaniu naboru w systemie należy przekazać numer naboru do beneficjenta. Numer naboru można odczytać z listy, która znajduje się w zakładce </w:t>
      </w:r>
      <w:r>
        <w:rPr>
          <w:i/>
        </w:rPr>
        <w:t>Nabory instytucji.</w:t>
      </w:r>
    </w:p>
    <w:p>
      <w:pPr>
        <w:pStyle w:val="Normal"/>
        <w:rPr/>
      </w:pPr>
      <w:r>
        <w:rPr>
          <w:b/>
        </w:rPr>
        <w:t xml:space="preserve">Krok 7. </w:t>
      </w:r>
      <w:r>
        <w:rPr/>
        <w:t xml:space="preserve">Aby rozpocząć edycję wniosku, beneficjent będąc zalogowanym do systemu przechodzi na zakładkę </w:t>
      </w:r>
      <w:r>
        <w:rPr>
          <w:i/>
        </w:rPr>
        <w:t xml:space="preserve">Projekty </w:t>
      </w:r>
      <w:r>
        <w:rPr/>
        <w:t xml:space="preserve">i wybiera przycisk </w:t>
      </w:r>
      <w:r>
        <w:rPr>
          <w:i/>
        </w:rPr>
        <w:t xml:space="preserve">Nowy dokument </w:t>
      </w:r>
      <w:r>
        <w:rPr/>
        <w:t xml:space="preserve">z górnego menu. Następnie w wyświetlonym oknie wpisuje otrzymany od instytucji numer naboru i wybiera z listy wartość </w:t>
      </w:r>
      <w:r>
        <w:rPr>
          <w:i/>
        </w:rPr>
        <w:t>Wniosek: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695700" cy="1764665"/>
            <wp:effectExtent l="0" t="0" r="0" b="0"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Krok 8. </w:t>
      </w:r>
      <w:r>
        <w:rPr/>
        <w:t xml:space="preserve">Po wybraniu przycisku </w:t>
      </w:r>
      <w:r>
        <w:rPr>
          <w:i/>
        </w:rPr>
        <w:t>Przejdź dalej</w:t>
      </w:r>
      <w:r>
        <w:rPr/>
        <w:t xml:space="preserve"> wyświetlone zostanie okno, w którym należy wpisać nazwę dla projektu. Nazwa projektu nie jest tożsama z polem Tytuł projektu obecnym w formularzu wniosku. Nazwa projektu widoczna jest tylko przez właściciela konta w sekcji </w:t>
      </w:r>
      <w:r>
        <w:rPr>
          <w:i/>
        </w:rPr>
        <w:t>Projekty</w:t>
      </w:r>
      <w:r>
        <w:rPr/>
        <w:t xml:space="preserve"> i nie jest wysyłana wraz z elektroniczną wersją formularza wniosku do instytuc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2341245"/>
            <wp:effectExtent l="0" t="0" r="0" b="0"/>
            <wp:docPr id="1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6:00Z</dcterms:created>
  <dc:creator>Sylwia Kowalczyk</dc:creator>
  <dc:description/>
  <cp:keywords/>
  <dc:language>en-US</dc:language>
  <cp:lastModifiedBy>mkrasowska</cp:lastModifiedBy>
  <cp:lastPrinted>2015-02-02T14:44:00Z</cp:lastPrinted>
  <dcterms:modified xsi:type="dcterms:W3CDTF">2015-03-10T09:48:00Z</dcterms:modified>
  <cp:revision>4</cp:revision>
  <dc:subject/>
  <dc:title> </dc:title>
</cp:coreProperties>
</file>